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струкция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4"/>
        </w:rPr>
        <w:t xml:space="preserve">по </w:t>
      </w:r>
      <w:r>
        <w:rPr>
          <w:rFonts w:cs="Arial" w:ascii="Arial" w:hAnsi="Arial"/>
          <w:b/>
          <w:sz w:val="24"/>
          <w:u w:val="single"/>
        </w:rPr>
        <w:t>обязательному</w:t>
      </w:r>
      <w:r>
        <w:rPr>
          <w:rFonts w:cs="Arial" w:ascii="Arial" w:hAnsi="Arial"/>
          <w:b/>
          <w:sz w:val="24"/>
        </w:rPr>
        <w:t xml:space="preserve"> заполнению Заявления, Согласия на обработку персональных данных и заключению Договора на обучение слушателей по дополнительным профессиональным программам (программам повышения квалификации)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Оформить Заявку, если Вам необходим счет на оплату. В заявке необходимо указать наименование организации, ф.и.о. слушателя, электронный адрес, по которому можно отправить счет для оплат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2.Заполнить все поля “Заявления”, “Договора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” и “Акта сдачи-приемки”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i/>
          <w:sz w:val="24"/>
        </w:rPr>
        <w:t>!Обратите внимание: бланки договоров представлены как на юридические лица, так и на физически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Распечатать “Заявление” (1 экз.), “Договор” (2 экз.), “Акт сдачи-приемки” (2 экз.)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Подписать их у руководства Вашей организации и поставить печат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Внимание:</w:t>
      </w:r>
      <w:r>
        <w:rPr>
          <w:rFonts w:cs="Arial" w:ascii="Arial" w:hAnsi="Arial"/>
          <w:i/>
          <w:sz w:val="22"/>
          <w:szCs w:val="22"/>
        </w:rPr>
        <w:t xml:space="preserve"> Индивидуальные предприниматели должны заполнять бланк договора на юридическое лицо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5.Отправить по электронной почте на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sz w:val="24"/>
          <w:lang w:val="en-US"/>
        </w:rPr>
        <w:t>do</w:t>
      </w:r>
      <w:r>
        <w:rPr>
          <w:rFonts w:cs="Arial" w:ascii="Arial" w:hAnsi="Arial"/>
          <w:sz w:val="24"/>
        </w:rPr>
        <w:t>@</w:t>
      </w:r>
      <w:r>
        <w:rPr>
          <w:rFonts w:cs="Arial" w:ascii="Arial" w:hAnsi="Arial"/>
          <w:sz w:val="24"/>
          <w:lang w:val="en-US"/>
        </w:rPr>
        <w:t>valnet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 xml:space="preserve"> в отсканированном виде следующие документы: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явление (подпись)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 xml:space="preserve">- Договор </w:t>
      </w:r>
      <w:r>
        <w:rPr>
          <w:rFonts w:cs="Arial" w:ascii="Arial" w:hAnsi="Arial"/>
          <w:b/>
          <w:i/>
          <w:sz w:val="24"/>
        </w:rPr>
        <w:t>(для юридических или физических лиц)</w:t>
      </w:r>
      <w:r>
        <w:rPr>
          <w:rFonts w:cs="Arial" w:ascii="Arial" w:hAnsi="Arial"/>
          <w:sz w:val="24"/>
        </w:rPr>
        <w:t xml:space="preserve">, включая Акт сдачи-приемки (подпись, печать); 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- Копию диплома о высшем образовании (</w:t>
      </w:r>
      <w:r>
        <w:rPr>
          <w:rFonts w:cs="Arial" w:ascii="Arial" w:hAnsi="Arial"/>
          <w:sz w:val="24"/>
          <w:u w:val="single"/>
        </w:rPr>
        <w:t>с приложениями</w:t>
      </w:r>
      <w:r>
        <w:rPr>
          <w:rFonts w:cs="Arial" w:ascii="Arial" w:hAnsi="Arial"/>
          <w:sz w:val="24"/>
        </w:rPr>
        <w:t>);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Style w:val="Style13"/>
        </w:rPr>
        <w:t>Только для курса по ДПП (ППК) «Оценочная деятельность»:</w:t>
      </w:r>
      <w:r>
        <w:rPr>
          <w:rFonts w:cs="Arial" w:ascii="Arial" w:hAnsi="Arial"/>
          <w:sz w:val="24"/>
        </w:rPr>
        <w:t xml:space="preserve"> Копию диплома о профессиональной переподготовке (</w:t>
      </w:r>
      <w:r>
        <w:rPr>
          <w:rFonts w:cs="Arial" w:ascii="Arial" w:hAnsi="Arial"/>
          <w:sz w:val="24"/>
          <w:u w:val="single"/>
        </w:rPr>
        <w:t>с приложениями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  <w:i/>
          <w:sz w:val="24"/>
        </w:rPr>
        <w:t>(а также свидетельства или удостоверения о ПК, если уже подтверждали квалификацию)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- Копию платежного поручения;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пию согласия на обработку персональных данных;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пию паспорта (2, 3 стр., стр. с регистрацией);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акже контактный телефон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6.Привезти с собой по адресу: 105064, Москва, ул. Казакова, д. 15, Гос.университет по землеустройству, кафедра Маркетинга, ком. 406: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Заявление (подпись) в 1 экз.;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Договор в 2 экз., включая Акт сдачи-приемки (подпись, печать);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Согласие на обработку персональных данных в 1 экз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(Заполнение Согласия обучающегося на обработку персональных данных </w:t>
      </w:r>
      <w:r>
        <w:rPr>
          <w:rFonts w:cs="Arial"/>
          <w:b/>
          <w:bCs/>
          <w:sz w:val="24"/>
          <w:szCs w:val="24"/>
          <w:u w:val="single"/>
        </w:rPr>
        <w:t>обязательно для всех слушателей</w:t>
      </w:r>
      <w:r>
        <w:rPr>
          <w:rFonts w:cs="Arial"/>
          <w:sz w:val="24"/>
          <w:szCs w:val="24"/>
        </w:rPr>
        <w:t>. Поля для заполнения выделены желтым цветом, даты указываются не позднее даты начала обучения)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sz w:val="24"/>
          <w:szCs w:val="24"/>
        </w:rPr>
        <w:t>Ректору ФГБОУ ВО ГУЗ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олкову С.Н.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ГЛАСИЕ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бучающегося на обработку персональных данных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Я, </w:t>
      </w:r>
      <w:r>
        <w:rPr>
          <w:rFonts w:cs="Arial"/>
          <w:sz w:val="24"/>
          <w:szCs w:val="24"/>
          <w:highlight w:val="yellow"/>
        </w:rPr>
        <w:t>__________________________________________________________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>(ф.и.о. обучающегося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зарегистрированный (ая) по адресу: </w:t>
      </w:r>
      <w:r>
        <w:rPr>
          <w:rFonts w:cs="Arial"/>
          <w:sz w:val="24"/>
          <w:szCs w:val="24"/>
          <w:highlight w:val="yellow"/>
        </w:rPr>
        <w:t>_____________________________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____________________________________________________________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аспорт серия </w:t>
      </w:r>
      <w:r>
        <w:rPr>
          <w:rFonts w:cs="Arial"/>
          <w:sz w:val="24"/>
          <w:szCs w:val="24"/>
          <w:highlight w:val="yellow"/>
        </w:rPr>
        <w:t>____________________ № ___________________________,</w:t>
      </w:r>
      <w:r>
        <w:rPr>
          <w:rFonts w:cs="Arial"/>
          <w:sz w:val="24"/>
          <w:szCs w:val="24"/>
        </w:rPr>
        <w:t xml:space="preserve"> выдан </w:t>
      </w:r>
      <w:r>
        <w:rPr>
          <w:rFonts w:cs="Arial"/>
          <w:sz w:val="24"/>
          <w:szCs w:val="24"/>
          <w:highlight w:val="yellow"/>
        </w:rPr>
        <w:t>_________________________________________________________________________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в соответствии со ст. 9 Федерального закона от 27.07.2006г. № 152-ФЗ «О защите персональных данных» даю согласие на обработку своих персональных данных ФГБОУ ВО ГУЗ, расположенному по адресу: 105064, г.Москва, ул.Казакова, д.15,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а именно: совершение действий, предусмотренных п. 3 ст. 3 Федерального закона № 152-ФЗ со всеми данными, которые находятся в распоряжении ФГБОУ ВО ГУЗ с целью начисления заработной платы, исчисления и уплаты предусмотренных законодательством РФ налогов, сборов и взносов на обязательное социальное и пенсионное страхование, представления организацией-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подоходного налога в ФНС РФ, сведений в ФСС РФ, предоставлять сведения в банк для оформления банковской карты и перечисления заработной платы на карты, и третьим лицам для оформления полиса ДМС, а также предоставлять сведения в случаях, предусмотренных федеральными законами и иными нормативно-правовыми актами, следующих моих персональных данных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1. Перечень персональных данных, на обработку которых дается согласие: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фамилия, имя, отчество (в т.ч. предыдущие), 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паспортные данные или данные документа, удостоверяющего личность, 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дата рождения, место рождения, 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гражданство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отношение к воинской обязанности и иные сведения военного билета и приписного удостоверения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документов о профессиональном образовании, профессиональной переподготовке, повышении квалификации, стажировке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документов о подтверждении специальных знаний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документов о присвоении ученой степени, ученого звания, списки научных трудов и изобретений и сведения о наградах и званиях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знание иностранных языков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семейное положение и данные о составе и членах семьи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сведения о социальных льготах, пенсионном обеспечении и страховании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документов об инвалидности (при наличии)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медицинского заключения (при необходимости)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стаж работы и другие данные трудовой книжки и вкладыша к трудовой книжке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олжность, квалификационный уровень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сведения о заработной плате (доходах), банковских счетах, картах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адрес места жительства (по регистрации и фактический), дата регистрации по указанному месту жительства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номер телефона (стационарный домашний, мобильный)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свидетельства о постановке на учет в налоговом органе физического лица по месту жительства на территории РФ (ИНН)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страхового свидетельства государственного пенсионного страхования,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данные страхового медицинского полиса обязательного страхования граждан.</w:t>
      </w:r>
    </w:p>
    <w:p>
      <w:pPr>
        <w:pStyle w:val="Normal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еречень действий, на совершение которых дается согласие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Разрешаю ФГБОУ ВО ГУЗ производить с моими персональными данными действия (операции), определенные статьей 3 Федерального закона от 27.07.2006 №152-ФЗ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работка персональных данных может осуществляться как с использованием средств автоматизации, так и без их использования (на бумажных носителях)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Согласие на передачу персональных данных третьим лицам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Разрешаю обмен (прием, передачу, обработку) моих персональными данных между ФГБОУ ВО ГУЗ и третьими лицами в соответствии с заключенными договорами и соглашениями, в целях соблюдения моих законных прав и интересов.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Сроки обработки и хранения персональных данных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работка персональных данных, прекращается по истечении 5 лет после окончания учебы. В  дальнейшем  бумажные  носители  персональных  данных   находятся на архивном хранении (постоянно  или  75 лет),  а  персональные  данные   обучающегося  на  электронных  носителях удаляются из информационной системы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гласие на обработку данных (полностью или частично) может быть отозвано субъектом персональных данных на основании его письменного заявления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Настоящее согласие действует с </w:t>
      </w:r>
      <w:r>
        <w:rPr>
          <w:rFonts w:cs="Arial"/>
          <w:b/>
          <w:sz w:val="24"/>
          <w:szCs w:val="24"/>
          <w:highlight w:val="yellow"/>
        </w:rPr>
        <w:t>«____» ____________________ 20______г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highlight w:val="yellow"/>
        </w:rPr>
        <w:t>____________________</w:t>
      </w:r>
      <w:r>
        <w:rPr>
          <w:rFonts w:cs="Arial"/>
          <w:sz w:val="24"/>
          <w:szCs w:val="24"/>
        </w:rPr>
        <w:t xml:space="preserve"> / _______________________/  </w:t>
      </w:r>
      <w:r>
        <w:rPr>
          <w:rFonts w:cs="Arial"/>
          <w:b/>
          <w:sz w:val="24"/>
          <w:szCs w:val="24"/>
          <w:highlight w:val="yellow"/>
        </w:rPr>
        <w:t>«____» ________________ 20______г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 xml:space="preserve">     (подпись)</w:t>
        <w:tab/>
        <w:tab/>
        <w:t>(ф.и.о. обучающегося)</w:t>
        <w:tab/>
        <w:tab/>
        <w:t xml:space="preserve">          (дата подписи)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jc w:val="left"/>
        <w:rPr>
          <w:caps/>
          <w:sz w:val="26"/>
          <w:szCs w:val="26"/>
        </w:rPr>
      </w:pPr>
      <w:r>
        <w:rPr>
          <w:caps/>
          <w:sz w:val="26"/>
          <w:szCs w:val="26"/>
        </w:rPr>
        <w:t>В Приказ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ректор ИПК «Информкадастр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 И.А. Граче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4"/>
        </w:rPr>
      </w:pPr>
      <w:r>
        <w:rPr>
          <w:rFonts w:cs="Arial CYR" w:ascii="Arial CYR" w:hAnsi="Arial CYR"/>
          <w:b/>
          <w:sz w:val="28"/>
          <w:szCs w:val="24"/>
        </w:rPr>
      </w:r>
    </w:p>
    <w:p>
      <w:pPr>
        <w:pStyle w:val="Normal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spacing w:lineRule="auto" w:line="360"/>
        <w:ind w:left="4956" w:firstLine="708"/>
        <w:rPr>
          <w:rFonts w:ascii="Arial CYR" w:hAnsi="Arial CYR" w:cs="Arial CYR"/>
          <w:b/>
          <w:b/>
          <w:i/>
          <w:i/>
          <w:iCs/>
        </w:rPr>
      </w:pPr>
      <w:r>
        <w:rPr>
          <w:rFonts w:cs="Arial CYR" w:ascii="Arial CYR" w:hAnsi="Arial CYR"/>
          <w:b/>
          <w:sz w:val="30"/>
        </w:rPr>
        <w:t>Ректору ФГБОУ ВО ГУЗ</w:t>
      </w:r>
    </w:p>
    <w:p>
      <w:pPr>
        <w:pStyle w:val="Normal"/>
        <w:spacing w:lineRule="auto" w:line="360"/>
        <w:ind w:left="4956" w:firstLine="708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>ВОЛКОВУ С.Н.</w:t>
      </w:r>
    </w:p>
    <w:p>
      <w:pPr>
        <w:pStyle w:val="Normal"/>
        <w:spacing w:lineRule="auto" w:line="360"/>
        <w:rPr/>
      </w:pPr>
      <w:r>
        <w:rPr>
          <w:rFonts w:cs="Arial CYR" w:ascii="Arial CYR" w:hAnsi="Arial CYR"/>
          <w:b/>
          <w:sz w:val="30"/>
        </w:rPr>
        <w:tab/>
        <w:tab/>
        <w:tab/>
        <w:tab/>
        <w:tab/>
        <w:tab/>
        <w:tab/>
        <w:tab/>
        <w:t>от _________________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5664" w:firstLine="708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  <w:sz w:val="18"/>
        </w:rPr>
        <w:t>(Ф.И.О. полностью)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jc w:val="center"/>
        <w:rPr/>
      </w:pPr>
      <w:r>
        <w:rPr/>
        <w:t>ЗАЯВЛЕНИЕ</w:t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28"/>
          <w:szCs w:val="28"/>
        </w:rPr>
        <w:t>Прошу зачислить меня слушателем дополнительной профессиональной программы (программы повышения квалификации) "Эффективное управление земельными ресурсами, недвижимым имуществом и другими активами бизнеса на основе рыночной оценки"                     (54 ч.), проводимой кафедрой Маркетинга ФГБОУ ВО ГУЗ в период                              с "____"____________20___г. по "____"____________20___г.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</w:t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одпись)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"СОГЛАСОВАНО"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_______________ Ю.А. Цыпкин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Зав. каф. Маркетинга ФГБОУ ВО ГУЗ,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д. э. н., профессор</w:t>
      </w:r>
      <w:r>
        <w:br w:type="page"/>
      </w:r>
    </w:p>
    <w:p>
      <w:pPr>
        <w:pStyle w:val="Normal"/>
        <w:jc w:val="right"/>
        <w:rPr>
          <w:caps/>
        </w:rPr>
      </w:pPr>
      <w:r>
        <w:rPr>
          <w:caps/>
        </w:rPr>
        <w:t>Для юридических лиц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Style14"/>
        <w:rPr/>
      </w:pPr>
      <w:r>
        <w:rPr>
          <w:rFonts w:cs="Arial"/>
          <w:caps/>
          <w:sz w:val="28"/>
          <w:szCs w:val="28"/>
        </w:rPr>
        <w:t>Договор  №</w:t>
      </w:r>
      <w:r>
        <w:rPr>
          <w:rFonts w:cs="Arial"/>
          <w:sz w:val="28"/>
          <w:szCs w:val="28"/>
        </w:rPr>
        <w:t xml:space="preserve"> _________________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учение по дополнительным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профессиональным программам</w:t>
      </w:r>
    </w:p>
    <w:p>
      <w:pPr>
        <w:pStyle w:val="Style14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« ___ »  __________  20____ г.</w:t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ое в дальнейшем «Заказчик», в лице _________________________________, действующего на основании _______________, с одной стороны, и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на основании лицензии на право ведения образовательной деятельности № 1438 от 18 мая 2015 г., выданной Федеральной службой по надзору в сфере образования и науки, именуемое в дальнейшем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а по отдельности  «Сторона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1. ЗАКАЗЧИК поручает, а ИСПОЛНИТЕЛЬ</w:t>
      </w:r>
      <w:r>
        <w:rPr>
          <w:rFonts w:cs="Arial" w:ascii="Arial" w:hAnsi="Arial"/>
          <w:sz w:val="24"/>
          <w:szCs w:val="24"/>
        </w:rPr>
        <w:t xml:space="preserve"> принимает на себя обязательство оказать образовательные услуги по</w:t>
      </w:r>
      <w:r>
        <w:rPr>
          <w:rFonts w:cs="Arial" w:ascii="Arial" w:hAnsi="Arial"/>
          <w:sz w:val="24"/>
        </w:rPr>
        <w:t xml:space="preserve"> обучению </w:t>
      </w:r>
      <w:r>
        <w:rPr>
          <w:rFonts w:cs="Arial" w:ascii="Arial" w:hAnsi="Arial"/>
          <w:sz w:val="24"/>
          <w:szCs w:val="24"/>
        </w:rPr>
        <w:t xml:space="preserve">сотрудника(ов) Заказчика по дополнительной профессиональной программе (программе повышения квалификации) в области оценочной деятельности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</w:rPr>
        <w:t>Эффективное управление земельными ресурсами, недвижимым имуществом и другими активами бизнеса на основе рыночной оценки</w:t>
      </w:r>
      <w:r>
        <w:rPr>
          <w:rFonts w:cs="Arial" w:ascii="Arial" w:hAnsi="Arial"/>
          <w:b/>
          <w:sz w:val="24"/>
          <w:szCs w:val="24"/>
        </w:rPr>
        <w:t>» (54 ч.)</w:t>
      </w:r>
      <w:r>
        <w:rPr>
          <w:rFonts w:cs="Arial" w:ascii="Arial" w:hAnsi="Arial"/>
          <w:sz w:val="24"/>
          <w:szCs w:val="24"/>
        </w:rPr>
        <w:t xml:space="preserve"> и подготовке к тестированию для получения Удостоверения(ий) о повышении квалификации установленного образца (далее по тексту – «Обучение»), а Заказчик принимает на себя обязательство оплатить оказанные услуги в соответствии с условиями настоящего Договор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1.2. Срок обучения группы с 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u w:val="single"/>
        </w:rPr>
        <w:t xml:space="preserve">  __</w:t>
      </w:r>
      <w:r>
        <w:rPr>
          <w:rFonts w:cs="Arial" w:ascii="Arial" w:hAnsi="Arial"/>
          <w:sz w:val="24"/>
        </w:rPr>
        <w:t>г. по _______________20</w:t>
      </w:r>
      <w:r>
        <w:rPr>
          <w:rFonts w:cs="Arial" w:ascii="Arial" w:hAnsi="Arial"/>
          <w:sz w:val="24"/>
          <w:u w:val="single"/>
        </w:rPr>
        <w:t>___</w:t>
      </w:r>
      <w:r>
        <w:rPr>
          <w:rFonts w:cs="Arial" w:ascii="Arial" w:hAnsi="Arial"/>
          <w:sz w:val="24"/>
        </w:rPr>
        <w:t>г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3. Форма Обучения: очна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бучаемый(е) сотрудник(и) Заказчика:</w:t>
      </w:r>
    </w:p>
    <w:p>
      <w:pPr>
        <w:pStyle w:val="Normal"/>
        <w:ind w:firstLine="720"/>
        <w:rPr/>
      </w:pPr>
      <w:r>
        <w:rPr>
          <w:rFonts w:cs="Arial"/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720"/>
        <w:rPr/>
      </w:pPr>
      <w:r>
        <w:rPr>
          <w:rFonts w:cs="Arial"/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ФИО; число, месяц и год рождения; занимаемая должность)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2. СТОИМОСТЬ УСЛУГ И ПОРЯДОК РАСЧЕТОВ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sz w:val="24"/>
          <w:szCs w:val="24"/>
        </w:rPr>
        <w:t> Стоимость услуг составляет ________________________________________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(__________________________________) рублей 00 копеек, НДС не облагается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гласно Налоговому кодексу Российской Федерации, часть II, раздел VIII «Федеральные налоги», глава 21 «Налог на добавленную стоимость», статья 149, п.2, п. 14, услуги Исполнителя не облагаются НДС.</w:t>
      </w:r>
    </w:p>
    <w:p>
      <w:pPr>
        <w:pStyle w:val="31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плата Заказчиком услуг производится в полном объеме путем безналичного перечисления денежных средств на основании выставленного Исполнителем счета за 10 рабочих дней до начала обу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ПРАВА И ОБЯЗАННОСТИ СТОРО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ИСПОЛНИТЕЛЬ вправ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1. Самостоятельно осуществлять образовательный процесс, устанавливать системы оценок, формы, порядок аттестации обучающегося(ихся) сотрудника(ов) Заказчи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 Применять к обучающемуся(имся) сотруднику(ам) Заказчику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2. ЗАКАЗЧИК вправе</w:t>
      </w:r>
      <w:r>
        <w:rPr>
          <w:rFonts w:cs="Arial" w:ascii="Arial" w:hAnsi="Arial"/>
          <w:sz w:val="24"/>
          <w:szCs w:val="24"/>
        </w:rPr>
        <w:t xml:space="preserve">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rFonts w:cs="Arial" w:ascii="Arial" w:hAnsi="Arial"/>
            <w:sz w:val="24"/>
            <w:szCs w:val="24"/>
          </w:rPr>
          <w:t>разделом</w:t>
        </w:r>
      </w:hyperlink>
      <w:r>
        <w:rPr>
          <w:rFonts w:cs="Arial" w:ascii="Arial" w:hAnsi="Arial"/>
          <w:sz w:val="24"/>
          <w:szCs w:val="24"/>
        </w:rPr>
        <w:t xml:space="preserve"> 1 настоящего Догово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3.3. Обучающийся(иеся) сотрудник(и) </w:t>
      </w:r>
      <w:r>
        <w:rPr>
          <w:rFonts w:cs="Arial" w:ascii="Arial" w:hAnsi="Arial"/>
          <w:caps/>
          <w:sz w:val="24"/>
          <w:szCs w:val="24"/>
          <w:u w:val="single"/>
        </w:rPr>
        <w:t>ЗаказчикА</w:t>
      </w:r>
      <w:r>
        <w:rPr>
          <w:rFonts w:cs="Arial" w:ascii="Arial" w:hAnsi="Arial"/>
          <w:sz w:val="24"/>
          <w:szCs w:val="24"/>
          <w:u w:val="single"/>
        </w:rPr>
        <w:t xml:space="preserve"> вправ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3.1. Получать информацию от Исполнителя по вопросам организации и обеспечения надлежащего предоставления услуг, предусмотренных разделом </w:t>
      </w:r>
      <w:hyperlink w:anchor="Par72">
        <w:r>
          <w:rPr>
            <w:rStyle w:val="InternetLink"/>
            <w:rFonts w:cs="Arial" w:ascii="Arial" w:hAnsi="Arial"/>
            <w:sz w:val="24"/>
            <w:szCs w:val="24"/>
          </w:rPr>
          <w:t>1</w:t>
        </w:r>
      </w:hyperlink>
      <w:r>
        <w:rPr>
          <w:rFonts w:cs="Arial" w:ascii="Arial" w:hAnsi="Arial"/>
          <w:sz w:val="24"/>
          <w:szCs w:val="24"/>
        </w:rPr>
        <w:t xml:space="preserve">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2. Обращаться к Исполнителю по вопросам, касающимся образовательного процесс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3. Пользоваться в порядке, установленном локальными нормативными актами, имуществом Исполнителя, необходимым для освоения дополнительной профессион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4.ИСПОЛНИТЕЛЬ обязуетс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3.4.1. Силами преподавательского состава ФГБОУ ВО ГУЗ, специалистами министерств и ведомств, а также ведущими преподавателями ВУЗов экономического профиля страны провести дополнительное к высшему образованию Обучение </w:t>
      </w:r>
      <w:r>
        <w:rPr>
          <w:rFonts w:cs="Arial" w:ascii="Arial" w:hAnsi="Arial"/>
          <w:sz w:val="24"/>
          <w:szCs w:val="24"/>
        </w:rPr>
        <w:t xml:space="preserve">сотрудника(ов) </w:t>
      </w:r>
      <w:r>
        <w:rPr>
          <w:rFonts w:cs="Arial" w:ascii="Arial" w:hAnsi="Arial"/>
          <w:sz w:val="24"/>
        </w:rPr>
        <w:t>Заказчика по утвержденной в установленном порядке дополнительной профессиональной программе (программе повышения квалификации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4.2. По окончании Обучения </w:t>
      </w:r>
      <w:r>
        <w:rPr>
          <w:rFonts w:cs="Arial" w:ascii="Arial" w:hAnsi="Arial"/>
          <w:sz w:val="24"/>
          <w:szCs w:val="24"/>
        </w:rPr>
        <w:t>сотрудника(ов) Заказчика</w:t>
      </w:r>
      <w:r>
        <w:rPr>
          <w:rFonts w:cs="Arial" w:ascii="Arial" w:hAnsi="Arial"/>
          <w:sz w:val="24"/>
        </w:rPr>
        <w:t xml:space="preserve">, выполнившему(им) требования учебного плана дополнительной профессиональной программы (программы повышения квалификации) и сдавшего(им) тесты выходного контроля знаний, выдать </w:t>
      </w:r>
      <w:r>
        <w:rPr>
          <w:rFonts w:cs="Arial" w:ascii="Arial" w:hAnsi="Arial"/>
          <w:sz w:val="24"/>
          <w:szCs w:val="24"/>
        </w:rPr>
        <w:t xml:space="preserve">Удостоверение(я) о повышении квалификации установленного </w:t>
      </w:r>
      <w:r>
        <w:rPr>
          <w:rFonts w:cs="Arial" w:ascii="Arial" w:hAnsi="Arial"/>
          <w:sz w:val="24"/>
        </w:rPr>
        <w:t>образц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5.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5.1. Перечислить стоимость обучения плановой численности сотрудников в соответствии с настоящим Договором.</w:t>
      </w:r>
    </w:p>
    <w:p>
      <w:pPr>
        <w:pStyle w:val="TextBodyInden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6. Стороны обязаны обеспечить конфиденциальность информации, полученной друг от друга в процессе исполнения настоящего Договора, в том числе финансовые условия настоящего Договора, а также сведения, разглашение которых может нанести ущерб любой из Сторон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 ДЕЙСТВИЯ ДОГОВОРА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После оказания услуг в полном объеме Исполнитель передает Заказчику подписанный со своей стороны Акт сдачи-приемки оказанных услуг в последний день проведения Обучения. В случае отсутствия у Заказчика претензий по качеству оказанных услуг Заказчик подписывает Акт сдачи-приемки оказанных услуг и передает Исполнителю второй экземпляр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. Заказчик вправе в любой момент отказаться от исполнения договора письменно уведомив об этом Исполнителя не менее чем за 3 дня до даты зачисления сотрудника(ов) Заказчика по приказу, при условии оплаты Исполнителю фактически понесенных им расход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4. В случае невозможности продолжения обучения сотрудника(ов) Заказчика по причине смерти обучающегося(щихся), Заказчик обязан письменно уведомить об этом Исполнителя в течение 10 календарных дней с момента наступления такого события, предоставив подтверждающий документ компетентных органов. При этом возврату подлежит сумма с учетом фактически понесенных Исполнителем расходов. При несоблюдении 10-ти дневного срока уведомления оплаченная сумма возврату не подлежит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5. Пункт 4.3. настоящего Договора не применяется в случае наличия обстоятельств, предусмотренных пунктами 5.1. и 5.2. настоящего Договор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ОТВЕТСТВЕННОСТИ СТОРОН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В случае невыполнения требований учебной программы (академическая неуспеваемость) обучаемый(ие) сотрудник(и) Заказчика подлежит(ат) отчислению. Оплата за Обучение не возвращаетс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 В случае неявки обучаемого(ых) сотрудника(ов) Заказчика для прохождения итоговой аттестации обучаемый сотрудник Заказчика подлежит отчислению. Услуга по Обучению считается оказанной со дня окончания учебной программы и подлежит оплате в полном объеме в соответствии с разделом 2 настоящего Договора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ФОРС-МАЖОР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6.2. Сторона, ссылающаяся на наступление обстоятельств непреодолимой силы, должна немедленно письменно уведомить другую Сторону об их наступлении и при наличии соответствующего требования представить документ компетентного органа, подтверждающего наступление обстоятельств непреодолимой силы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7. ПОРЯДОК РАЗРЕШЕНИЯ СПОРОВ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1. Все споры и разногласия, возникающие по настоящему Договору или в связи с ним, Стороны будут пытаться разрешить путем переговор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2. При не урегулировании вопросов Стороны  обязаны направлять претензию. Срок рассмотрения претензии - 30 дней после ее официального получения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7.3. В случае если Стороны не придут к взаимному согласию, такие споры и разногласия передаются на рассмотрение в Арбитражный суд г. Москвы.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8. ПРОЧИЕ УСЛОВИЯ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3. Стороны обязаны немедленно оповещать друг друга в письменной форме обо всех происходящих изменениях организационно-правовой формы, адресов, банковских реквизитов и др. В случае не уведомления о произошедших изменениях, не уведомленная Сторона не несет ответственности за действия, совершенные ею в результате не уведом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8.4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5. Настоящий Договор составлен в 2 (двух) экземплярах на русском языке, имеющих одинаковую юридическую силу, по одному экземпляру для каждой Сторо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6. Все запросы, уведомления и сообщения, направляемые в соответствии с настоящим Договором или в связи с ним, должны быть выполнены в письменной форме и будут считаться направленными надлежащим образом, если они посланы заказным письмом или доставлены лично представителями Сторон по следующим адресам: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Исполнителю</w:t>
      </w:r>
      <w:r>
        <w:rPr>
          <w:b w:val="false"/>
        </w:rPr>
        <w:t>: 105064, Москва, ул. Казакова, д.15, ком. 406.</w:t>
      </w:r>
    </w:p>
    <w:p>
      <w:pPr>
        <w:pStyle w:val="BodyText2"/>
        <w:widowControl/>
        <w:ind w:firstLine="720"/>
        <w:rPr/>
      </w:pPr>
      <w:r>
        <w:rPr>
          <w:b w:val="false"/>
        </w:rPr>
        <w:t>Тел</w:t>
      </w:r>
      <w:r>
        <w:rPr>
          <w:b w:val="false"/>
          <w:lang w:val="pt-PT"/>
        </w:rPr>
        <w:t>/</w:t>
      </w:r>
      <w:r>
        <w:rPr>
          <w:b w:val="false"/>
        </w:rPr>
        <w:t>факс</w:t>
      </w:r>
      <w:r>
        <w:rPr>
          <w:b w:val="false"/>
          <w:lang w:val="pt-PT"/>
        </w:rPr>
        <w:t xml:space="preserve"> – (499)261-73-83; E-mail: do@valnet.ru;</w:t>
      </w:r>
    </w:p>
    <w:p>
      <w:pPr>
        <w:pStyle w:val="BodyText2"/>
        <w:widowControl/>
        <w:ind w:firstLine="720"/>
        <w:rPr>
          <w:b w:val="false"/>
          <w:b w:val="false"/>
        </w:rPr>
      </w:pPr>
      <w:r>
        <w:rPr>
          <w:b w:val="false"/>
          <w:caps/>
        </w:rPr>
        <w:t>Заказчику</w:t>
      </w:r>
      <w:r>
        <w:rPr>
          <w:b w:val="false"/>
        </w:rPr>
        <w:t>: ________________________________________________________</w:t>
      </w:r>
    </w:p>
    <w:p>
      <w:pPr>
        <w:pStyle w:val="BodyText2"/>
        <w:widowControl/>
        <w:ind w:firstLine="720"/>
        <w:rPr/>
      </w:pPr>
      <w:r>
        <w:rPr>
          <w:b w:val="false"/>
        </w:rPr>
        <w:t xml:space="preserve">Тел/факс: ______________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: 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РЕКВИЗИТЫ И ПОДПИСИ СТОРО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ИТЕЛЬ: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105064, Москва, ул. Казакова, 15 - 406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нковские реквизиты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учатель - ИНН 7701113654 КПП 770101001 УФК по г. Москве                      (ФГБОУ ВО ГУЗ, л/сч. 20736Х06610), расчетный счет 40501810845252000079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анк получателя - ГУ Банка России по ЦФО, БИК 044525000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платежном поручении в графе “Назначение платежа” следует сделать следующую запись: “Доходы от платных дополнительных образовательных услуг на кафедре Маркетинга за обучение по/за… НДС не облагается.”. (См. образец заполнения платежного поручения на сайте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Valnet.ru</w:t>
        </w:r>
      </w:hyperlink>
      <w:r>
        <w:rPr>
          <w:rFonts w:cs="Arial" w:ascii="Arial" w:hAnsi="Arial"/>
          <w:sz w:val="22"/>
          <w:szCs w:val="22"/>
        </w:rPr>
        <w:t>., раздел «Координаты», в частности, обязательное заполнение «Налоговой строки»)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ЗЧИК: 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: 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овские реквизиты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/КПП ______________________________ р/с 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/с __________________________ ОКПО ______________БИК 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20"/>
      </w:tblGrid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ИТЕЛ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ЧИК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________________ 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Черкашина Е.В.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  _____________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Акт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дачи-приемки оказанных услуг 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договору №  ________________от «___»  ____________ 20___ г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</w:t>
        <w:tab/>
        <w:tab/>
        <w:tab/>
        <w:tab/>
        <w:tab/>
        <w:tab/>
        <w:tab/>
        <w:t xml:space="preserve"> «____» ____________ 20___г.</w:t>
      </w:r>
    </w:p>
    <w:p>
      <w:pPr>
        <w:pStyle w:val="Normal"/>
        <w:tabs>
          <w:tab w:val="clear" w:pos="720"/>
          <w:tab w:val="left" w:pos="2694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ое в дальнейшем «Заказчик», в лице _________________________________, действующего на основании ___________, с одной стороны, и ФГБОУ ВО ГУЗ, именуемый в дальнейшем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составили настоящий Акт сдачи-приемки оказанных услуг, именуемый в дальнейшем «Акт», о нижеследующем: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соответствии с условиями Договора № _________от «___»  ______  20___г., именуемого в дальнейшем «Договор», Исполнитель оказал Заказчику услуги по Обучению сотрудника(ов)____________________________________________________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(Ф.И.О.)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с ______________ 20____ г. по ______________ 20____ г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Стоимость услуг по Договору составила ________________________________ (_________________________________) рублей 00 копеек, НДС не облагается.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тороны не имеют друг к другу никаких взаимных претензий по исполнению обязательств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ий Акт составлен в двух экземплярах, имеющих одинаковую юридическую силу, по одному экземпляру для Заказчика и Исполнителя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иси Сторон: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560"/>
      </w:tblGrid>
      <w:tr>
        <w:trPr/>
        <w:tc>
          <w:tcPr>
            <w:tcW w:w="547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ректор по экономике и финансам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ФГБОУ ВО ГУЗ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 / Черкашина Е.В./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Heading2"/>
              <w:tabs>
                <w:tab w:val="clear" w:pos="720"/>
                <w:tab w:val="left" w:pos="2694" w:leader="none"/>
              </w:tabs>
              <w:spacing w:before="240" w:after="60"/>
              <w:rPr/>
            </w:pPr>
            <w:r>
              <w:rPr>
                <w:i w:val="false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/________________ /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right"/>
        <w:rPr>
          <w:rFonts w:cs="Arial"/>
          <w:b w:val="false"/>
          <w:b w:val="false"/>
          <w:i/>
          <w:i/>
          <w:caps/>
          <w:sz w:val="16"/>
          <w:szCs w:val="16"/>
          <w:u w:val="single"/>
        </w:rPr>
      </w:pPr>
      <w:r>
        <w:rPr>
          <w:rFonts w:cs="Arial"/>
          <w:b w:val="false"/>
          <w:i/>
          <w:caps/>
          <w:sz w:val="16"/>
          <w:szCs w:val="16"/>
          <w:u w:val="single"/>
        </w:rPr>
        <w:t>Для физических лиц</w:t>
      </w:r>
    </w:p>
    <w:p>
      <w:pPr>
        <w:pStyle w:val="Style14"/>
        <w:rPr/>
      </w:pPr>
      <w:r>
        <w:rPr>
          <w:rFonts w:cs="Arial"/>
          <w:caps/>
          <w:sz w:val="28"/>
          <w:szCs w:val="28"/>
        </w:rPr>
        <w:t>Договор  №</w:t>
      </w:r>
      <w:r>
        <w:rPr>
          <w:rFonts w:cs="Arial"/>
          <w:sz w:val="28"/>
          <w:szCs w:val="28"/>
        </w:rPr>
        <w:t xml:space="preserve"> _________________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учение по дополнительным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профессиональным программам</w:t>
      </w:r>
    </w:p>
    <w:p>
      <w:pPr>
        <w:pStyle w:val="Style14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« ___ »  __________  20____ г.</w:t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ый(ая) в дальнейшем «Заказчик», с одной стороны, и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на основании лицензии на право ведения образовательной деятельности № 1438 от 18 мая 2015 г., выданной Федеральной службой по надзору в сфере образования и науки, именуемое в дальнейшем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а по отдельности  «Сторона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РЕДМЕТ ДОГОВОР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1. ЗАКАЗЧИК поручает, а ИСПОЛНИТЕЛЬ</w:t>
      </w:r>
      <w:r>
        <w:rPr>
          <w:rFonts w:cs="Arial" w:ascii="Arial" w:hAnsi="Arial"/>
          <w:sz w:val="24"/>
          <w:szCs w:val="24"/>
        </w:rPr>
        <w:t xml:space="preserve"> принимает на себя обязательство оказать образовательные услуги Заказчику по</w:t>
      </w:r>
      <w:r>
        <w:rPr>
          <w:rFonts w:cs="Arial" w:ascii="Arial" w:hAnsi="Arial"/>
          <w:sz w:val="24"/>
        </w:rPr>
        <w:t xml:space="preserve"> обучению</w:t>
      </w:r>
      <w:r>
        <w:rPr>
          <w:rFonts w:cs="Arial" w:ascii="Arial" w:hAnsi="Arial"/>
          <w:sz w:val="24"/>
          <w:szCs w:val="24"/>
        </w:rPr>
        <w:t xml:space="preserve"> и подготовке к тестированию для получения Удостоверения о повышении квалификации установленного образца по дополнительной профессиональной программе (программе повышения квалификации) в области оценочной деятельности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</w:rPr>
        <w:t>Эффективное управление земельными ресурсами, недвижимым имуществом и другими активами бизнеса на основе рыночной оценки</w:t>
      </w:r>
      <w:r>
        <w:rPr>
          <w:rFonts w:cs="Arial" w:ascii="Arial" w:hAnsi="Arial"/>
          <w:b/>
          <w:sz w:val="24"/>
          <w:szCs w:val="24"/>
        </w:rPr>
        <w:t>» (54 ч.)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(далее по тексту – «Обучение»), а Заказчик принимает на себя обязательство оплатить оказанные услуги в соответствии с условиями настоящего Догово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1.2. Форма Обучения: очна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>1.3. Срок обучения группы с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u w:val="single"/>
        </w:rPr>
        <w:t xml:space="preserve">___ </w:t>
      </w:r>
      <w:r>
        <w:rPr>
          <w:rFonts w:cs="Arial" w:ascii="Arial" w:hAnsi="Arial"/>
          <w:sz w:val="24"/>
        </w:rPr>
        <w:t>г. по ______________20</w:t>
      </w:r>
      <w:r>
        <w:rPr>
          <w:rFonts w:cs="Arial" w:ascii="Arial" w:hAnsi="Arial"/>
          <w:sz w:val="24"/>
          <w:u w:val="single"/>
        </w:rPr>
        <w:t>___</w:t>
      </w:r>
      <w:r>
        <w:rPr>
          <w:rFonts w:cs="Arial" w:ascii="Arial" w:hAnsi="Arial"/>
          <w:sz w:val="24"/>
        </w:rPr>
        <w:t>г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СТОИМОСТЬ УСЛУГ И ПОРЯДОК РАСЧЕТОВ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sz w:val="24"/>
          <w:szCs w:val="24"/>
        </w:rPr>
        <w:t> Стоимость услуг составляет ________________________________________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___________________________________) рублей 00 копеек, НДС не облагается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Налоговому кодексу Российской Федерации, часть II, раздел VIII «Федеральные налоги», глава 21 «Налог на добавленную стоимость», статья 149, п.2, п. 14, услуги Исполнителя не облагаются НДС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2.2. Оплата Заказчиком услуг производится в полном объеме путем безналичного перечисления денежных средств на основании выставленного Исполнителем счета (и/или настоящего договора) или через кассу ФГБОУ ВО ГУЗ с последующим предъявлением квитанции об оплате или кассового чека и приходного ордера представителю Исполнителя за 10 рабочих дней до начала обу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ПРАВА И ОБЯЗАННОСТИ СТОРО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ИСПОЛНИТЕЛЬ вправ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 Самостоятельно осуществлять образовательный процесс, устанавливать системы оценок, формы, порядок аттестации обучающегося Заказчи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2. Применять к обучающемуся Заказчику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3.2. </w:t>
      </w:r>
      <w:r>
        <w:rPr>
          <w:rFonts w:cs="Arial" w:ascii="Arial" w:hAnsi="Arial"/>
          <w:caps/>
          <w:sz w:val="24"/>
          <w:szCs w:val="24"/>
          <w:u w:val="single"/>
        </w:rPr>
        <w:t>Заказчик</w:t>
      </w:r>
      <w:r>
        <w:rPr>
          <w:rFonts w:cs="Arial" w:ascii="Arial" w:hAnsi="Arial"/>
          <w:sz w:val="24"/>
          <w:szCs w:val="24"/>
          <w:u w:val="single"/>
        </w:rPr>
        <w:t xml:space="preserve"> вправ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1. Получать информацию от Исполнителя по вопросам организации и обеспечения надлежащего предоставления услуг, предусмотренных разделом </w:t>
      </w:r>
      <w:hyperlink w:anchor="Par72">
        <w:r>
          <w:rPr>
            <w:rStyle w:val="InternetLink"/>
            <w:rFonts w:cs="Arial" w:ascii="Arial" w:hAnsi="Arial"/>
            <w:sz w:val="24"/>
            <w:szCs w:val="24"/>
          </w:rPr>
          <w:t>1</w:t>
        </w:r>
      </w:hyperlink>
      <w:r>
        <w:rPr>
          <w:rFonts w:cs="Arial" w:ascii="Arial" w:hAnsi="Arial"/>
          <w:sz w:val="24"/>
          <w:szCs w:val="24"/>
        </w:rPr>
        <w:t xml:space="preserve">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2. Обращаться к Исполнителю по вопросам, касающимся образовательного процесс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3. Пользоваться в порядке, установленном локальными нормативными актами, имуществом Исполнителя, необходимым для освоения дополнительной профессион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3.ИСПОЛНИТЕЛЬ обязуетс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3.1. Силами преподавательского состава ФГБОУ ВО ГУЗ, специалистами министерств и ведомств, а также ведущими преподавателями ВУЗов экономического профиля страны провести дополнительное к высшему образованию Обучение Заказчика по утвержденной в установленном порядке дополнительной профессиональной программе  (программе повышения квалификации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3.2. По окончании Обучения </w:t>
      </w:r>
      <w:r>
        <w:rPr>
          <w:rFonts w:cs="Arial" w:ascii="Arial" w:hAnsi="Arial"/>
          <w:sz w:val="24"/>
          <w:szCs w:val="24"/>
        </w:rPr>
        <w:t>Заказчику</w:t>
      </w:r>
      <w:r>
        <w:rPr>
          <w:rFonts w:cs="Arial" w:ascii="Arial" w:hAnsi="Arial"/>
          <w:sz w:val="24"/>
        </w:rPr>
        <w:t xml:space="preserve">, выполнившему требования учебного плана дополнительной профессиональной программы (программы повышения квалификации) и сдавшего тесты выходного контроля знаний, выдать </w:t>
      </w:r>
      <w:r>
        <w:rPr>
          <w:rFonts w:cs="Arial" w:ascii="Arial" w:hAnsi="Arial"/>
          <w:sz w:val="24"/>
          <w:szCs w:val="24"/>
        </w:rPr>
        <w:t xml:space="preserve">Удостоверение о повышении квалификации установленного </w:t>
      </w:r>
      <w:r>
        <w:rPr>
          <w:rFonts w:cs="Arial" w:ascii="Arial" w:hAnsi="Arial"/>
          <w:sz w:val="24"/>
        </w:rPr>
        <w:t>образц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4.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4.1. Перечислить стоимость обучения в соответствии с настоящим договором.</w:t>
      </w:r>
    </w:p>
    <w:p>
      <w:pPr>
        <w:pStyle w:val="TextBodyInden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Cs w:val="24"/>
        </w:rPr>
        <w:t>3.5. Стороны обязаны обеспечить конфиденциальность информации, полученной друг от друга в процессе исполнения настоящего Договора, в том числе финансовые условия настоящего Договора, а также сведения, разглашение которых может нанести ущерб любой из Сторон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 ДЕЙСТВИЯ ДОГОВОРА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После оказания услуг в полном объеме Исполнитель передает Заказчику подписанный со своей стороны Акт сдачи-приемки оказанных услуг в последний день проведения Обучения. В случае отсутствия у Заказчика претензий по качеству оказанных услуг Заказчик подписывает Акт сдачи-приемки оказанных услуг и передает Исполнителю второй экземпляр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. Заказчик вправе в любой момент отказаться от исполнения договора письменно уведомив об этом Исполнителя не менее чем за 3 дня до даты зачисления Заказчика по приказу, при условии оплаты Исполнителю фактически понесенных им расход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4. В случае невозможности продолжения обучения Заказчика по причине смерти, родственники Заказчика обязаны письменно уведомить об этом Исполнителя в течение 10 календарных дней с момента наступления такого события, предоставив подтверждающий документ компетентных органов. При этом возврату подлежит сумма с учетом фактически понесенных Исполнителем расходов. При несоблюдении 10-ти дневного срока уведомления оплаченная сумма возврату не подлежит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5. Пункт 4.3. настоящего Договора не применяется в случае наличия обстоятельств, предусмотренных пунктами 5.1. и 5.2. настоящего Договор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ОТВЕТСТВЕННОСТИ СТОРОН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В случае невыполнения требований учебной программы (академическая неуспеваемость) обучаемый Заказчик подлежит отчислению. Оплата за Обучение не возвращаетс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 В случае неявки обучаемого Заказчика для прохождения итоговой аттестации обучаемый Заказчик подлежит отчислению. Услуга по Обучению считается оказанной со дня окончания учебной программы и подлежит оплате в полном объеме в соответствии с разделом 2 настоящего Договора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ФОРС-МАЖОР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6.2. Сторона, ссылающаяся на наступление обстоятельств непреодолимой силы, должна немедленно письменно уведомить другую Сторону об их наступлении и при наличии соответствующего требования представить документ компетентного органа, подтверждающего наступление обстоятельств непреодолимой силы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7. ПОРЯДОК РАЗРЕШЕНИЯ СПОРОВ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1. Все споры и разногласия, возникающие по настоящему Договору или в связи с ним, Стороны будут пытаться разрешить путем переговор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2. При не урегулировании вопросов Стороны  обязаны направлять претензию. Срок рассмотрения претензии - 30 дней после ее официального получения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3. В случае если Стороны не придут к взаимному согласию, такие споры и разногласия передаются на рассмотрение в Районный суд г. Москвы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ПРОЧИЕ УСЛОВИЯ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3. Стороны обязаны немедленно оповещать друг друга в письменной форме обо всех происходящих изменениях организационно-правовой формы, адресов, банковских реквизитов и др. В случае не уведомления о произошедших изменениях, не уведомленная Сторона не несет ответственности за действия, совершенные ею в результате не уведомл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4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5. Настоящий Договор составлен в 2 (двух) экземплярах на русском языке, имеющих одинаковую юридическую силу, по одному экземпляру для каждой Стороны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 Все запросы, уведомления и сообщения, направляемые в соответствии с настоящим Договором или в связи с ним, должны быть выполнены в письменной форме и будут считаться направленными надлежащим образом, если они посланы заказным письмом или доставлены лично представителями Сторон по следующим адресам: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Исполнителю</w:t>
      </w:r>
      <w:r>
        <w:rPr>
          <w:b w:val="false"/>
        </w:rPr>
        <w:t>: 105064, Москва, ул. Казакова, д.15, ком. 406.</w:t>
      </w:r>
    </w:p>
    <w:p>
      <w:pPr>
        <w:pStyle w:val="BodyText2"/>
        <w:widowControl/>
        <w:ind w:firstLine="720"/>
        <w:rPr/>
      </w:pPr>
      <w:r>
        <w:rPr>
          <w:b w:val="false"/>
        </w:rPr>
        <w:t>Тел</w:t>
      </w:r>
      <w:r>
        <w:rPr>
          <w:b w:val="false"/>
          <w:lang w:val="pt-PT"/>
        </w:rPr>
        <w:t>/</w:t>
      </w:r>
      <w:r>
        <w:rPr>
          <w:b w:val="false"/>
        </w:rPr>
        <w:t>факс</w:t>
      </w:r>
      <w:r>
        <w:rPr>
          <w:b w:val="false"/>
          <w:lang w:val="pt-PT"/>
        </w:rPr>
        <w:t xml:space="preserve"> – (499)261-73-83; E-mail: do@valnet.ru;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Заказчику</w:t>
      </w:r>
      <w:r>
        <w:rPr>
          <w:b w:val="false"/>
        </w:rPr>
        <w:t>: _________________________________________________________</w:t>
      </w:r>
    </w:p>
    <w:p>
      <w:pPr>
        <w:pStyle w:val="BodyText2"/>
        <w:widowControl/>
        <w:ind w:firstLine="720"/>
        <w:rPr/>
      </w:pPr>
      <w:r>
        <w:rPr>
          <w:b w:val="false"/>
        </w:rPr>
        <w:t xml:space="preserve">Тел/факс: ______________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: 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РЕКВИЗИТЫ И ПОДПИСИ СТОРО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Ь: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105064, Москва, ул. Казакова, 15 - 406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нковские реквизиты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учатель - ИНН 7701113654 КПП 770101001 УФК по г. Москве                      (ФГБОУ ВО ГУЗ, л/сч. 20736Х06610), расчетный счет 40501810845252000079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анк получателя - ГУ Банка России по ЦФО, БИК 044525000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платежном поручении в графе “Назначение платежа” следует сделать следующую запись: “Доходы от платных дополнительных образовательных услуг на кафедре Маркетинга за обучение по/за… НДС не облагается.”. (См. образец заполнения платежного поручения на сайте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Valnet.ru</w:t>
        </w:r>
      </w:hyperlink>
      <w:r>
        <w:rPr>
          <w:rFonts w:cs="Arial" w:ascii="Arial" w:hAnsi="Arial"/>
          <w:sz w:val="22"/>
          <w:szCs w:val="22"/>
        </w:rPr>
        <w:t>., раздел «Координаты», в частности, обязательное заполнение «Налоговой строки»)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ЗЧИК: 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, месяц и год рождения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: серия _________________________ номер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кем выдан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выдачи 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паспорту: 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20"/>
      </w:tblGrid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ИТЕЛ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ЧИК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 /Черкашина Е.В.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  _____________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br w:type="page"/>
      </w: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А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дачи-приемки оказанных услуг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договору №  ________________от «___»  ____________ 20___ 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</w:t>
        <w:tab/>
        <w:tab/>
        <w:tab/>
        <w:tab/>
        <w:tab/>
        <w:tab/>
        <w:tab/>
        <w:t xml:space="preserve"> «____» ____________ 20___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ый(ая) в дальнейшем «Заказчик», с одной стороны, и ФГБОУ ВО ГУЗ, именуемый в дальнейшем 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составили настоящий Акт сдачи-приемки оказанных услуг, именуемый в дальнейшем «Акт», о нижеследующе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соответствии с условиями Договора № _______от «___»  ________  20___г., именуемого в дальнейшем «Договор», Исполнитель оказал Заказчику услуги по Обучению в период с ______________ 20____ г. по ______________ 20____ 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оимость услуг по Договору составила ____________________________ (___________________________________) рублей 00 копеек, НДС не облагаетс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тороны не имеют друг к другу никаких взаимных претензий по исполнению обязатель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ий Акт составлен в двух экземплярах, имеющих одинаковую юридическую силу, по одному экземпляру для Заказчика и Исполнител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иси Сторон: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560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ректор по экономике и финанса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ГБОУ ВО ГУЗ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 / Черкашина Е.В./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/________________ 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jc w:val="left"/>
        <w:rPr>
          <w:caps/>
          <w:sz w:val="26"/>
          <w:szCs w:val="26"/>
        </w:rPr>
      </w:pPr>
      <w:r>
        <w:rPr>
          <w:caps/>
          <w:sz w:val="26"/>
          <w:szCs w:val="26"/>
        </w:rPr>
        <w:t>В Приказ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ректор ИПК «Информкадастр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 И.А. Грачев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4"/>
        </w:rPr>
      </w:pPr>
      <w:r>
        <w:rPr>
          <w:rFonts w:cs="Arial CYR" w:ascii="Arial CYR" w:hAnsi="Arial CYR"/>
          <w:b/>
          <w:sz w:val="28"/>
          <w:szCs w:val="24"/>
        </w:rPr>
      </w:r>
    </w:p>
    <w:p>
      <w:pPr>
        <w:pStyle w:val="Normal"/>
        <w:rPr>
          <w:rFonts w:ascii="Arial CYR" w:hAnsi="Arial CYR" w:cs="Arial CYR"/>
          <w:b/>
          <w:b/>
          <w:sz w:val="28"/>
        </w:rPr>
      </w:pPr>
      <w:r>
        <w:rPr>
          <w:rFonts w:cs="Arial CYR" w:ascii="Arial CYR" w:hAnsi="Arial CYR"/>
          <w:b/>
          <w:sz w:val="28"/>
        </w:rPr>
      </w:r>
    </w:p>
    <w:p>
      <w:pPr>
        <w:pStyle w:val="Normal"/>
        <w:spacing w:lineRule="auto" w:line="360"/>
        <w:ind w:left="4956" w:firstLine="708"/>
        <w:rPr>
          <w:rFonts w:ascii="Arial CYR" w:hAnsi="Arial CYR" w:cs="Arial CYR"/>
          <w:b/>
          <w:b/>
          <w:i/>
          <w:i/>
          <w:iCs/>
        </w:rPr>
      </w:pPr>
      <w:r>
        <w:rPr>
          <w:rFonts w:cs="Arial CYR" w:ascii="Arial CYR" w:hAnsi="Arial CYR"/>
          <w:b/>
          <w:sz w:val="30"/>
        </w:rPr>
        <w:t>Ректору ФГБОУ ВО ГУЗ</w:t>
      </w:r>
    </w:p>
    <w:p>
      <w:pPr>
        <w:pStyle w:val="Normal"/>
        <w:spacing w:lineRule="auto" w:line="360"/>
        <w:ind w:left="4956" w:firstLine="708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>ВОЛКОВУ С.Н.</w:t>
      </w:r>
    </w:p>
    <w:p>
      <w:pPr>
        <w:pStyle w:val="Normal"/>
        <w:spacing w:lineRule="auto" w:line="360"/>
        <w:rPr/>
      </w:pPr>
      <w:r>
        <w:rPr>
          <w:rFonts w:cs="Arial CYR" w:ascii="Arial CYR" w:hAnsi="Arial CYR"/>
          <w:b/>
          <w:sz w:val="30"/>
        </w:rPr>
        <w:tab/>
        <w:tab/>
        <w:tab/>
        <w:tab/>
        <w:tab/>
        <w:tab/>
        <w:tab/>
        <w:tab/>
        <w:t>от _________________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5664" w:firstLine="708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  <w:sz w:val="18"/>
        </w:rPr>
        <w:t>(Ф.И.О. полностью)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jc w:val="center"/>
        <w:rPr/>
      </w:pPr>
      <w:r>
        <w:rPr/>
        <w:t>ЗАЯВЛЕНИЕ</w:t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sz w:val="28"/>
          <w:szCs w:val="28"/>
        </w:rPr>
        <w:t>Прошу зачислить меня слушателем дополнительной профессиональной программы (программы повышения квалификации) "Оценочная деятельность" (108 ч.), проводимой кафедрой Маркетинга ФГБОУ ВО ГУЗ в период  с "____"____________20___г. по "____"____________20___г.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</w:t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одпись)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"СОГЛАСОВАНО"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_______________ Ю.А. Цыпкин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Зав. каф. Маркетинга ФГБОУ ВО ГУЗ,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д. э. н., профессор</w:t>
      </w:r>
    </w:p>
    <w:p>
      <w:pPr>
        <w:pStyle w:val="Normal"/>
        <w:rPr>
          <w:rFonts w:ascii="Arial CYR" w:hAnsi="Arial CYR" w:cs="Arial"/>
          <w:b/>
          <w:b/>
          <w:sz w:val="24"/>
          <w:szCs w:val="24"/>
        </w:rPr>
      </w:pPr>
      <w:r>
        <w:rPr>
          <w:rFonts w:cs="Arial" w:ascii="Arial CYR" w:hAnsi="Arial CYR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caps/>
        </w:rPr>
      </w:pPr>
      <w:r>
        <w:rPr>
          <w:caps/>
        </w:rPr>
        <w:t>Для юридических лиц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Style14"/>
        <w:rPr/>
      </w:pPr>
      <w:r>
        <w:rPr>
          <w:rFonts w:cs="Arial"/>
          <w:caps/>
          <w:sz w:val="28"/>
          <w:szCs w:val="28"/>
        </w:rPr>
        <w:t>Договор  №</w:t>
      </w:r>
      <w:r>
        <w:rPr>
          <w:rFonts w:cs="Arial"/>
          <w:sz w:val="28"/>
          <w:szCs w:val="28"/>
        </w:rPr>
        <w:t xml:space="preserve"> _________________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учение по дополнительным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профессиональным программам</w:t>
      </w:r>
    </w:p>
    <w:p>
      <w:pPr>
        <w:pStyle w:val="Style14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« ___ »  __________  20____ г.</w:t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ое в дальнейшем «Заказчик», в лице _________________________________, действующего на основании _______________, с одной стороны, и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на основании лицензии на право ведения образовательной деятельности № 1438 от 18 мая 2015 г., выданной Федеральной службой по надзору в сфере образования и науки, именуемое в дальнейшем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а по отдельности  «Сторона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РЕДМЕТ ДОГОВОР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1. ЗАКАЗЧИК поручает, а ИСПОЛНИТЕЛЬ</w:t>
      </w:r>
      <w:r>
        <w:rPr>
          <w:rFonts w:cs="Arial" w:ascii="Arial" w:hAnsi="Arial"/>
          <w:sz w:val="24"/>
          <w:szCs w:val="24"/>
        </w:rPr>
        <w:t xml:space="preserve"> принимает на себя обязательство оказать образовательные услуги по</w:t>
      </w:r>
      <w:r>
        <w:rPr>
          <w:rFonts w:cs="Arial" w:ascii="Arial" w:hAnsi="Arial"/>
          <w:sz w:val="24"/>
        </w:rPr>
        <w:t xml:space="preserve"> обучению </w:t>
      </w:r>
      <w:r>
        <w:rPr>
          <w:rFonts w:cs="Arial" w:ascii="Arial" w:hAnsi="Arial"/>
          <w:sz w:val="24"/>
          <w:szCs w:val="24"/>
        </w:rPr>
        <w:t xml:space="preserve">сотрудника(ов) Заказчика по дополнительной образовательной программе (программе повышения квалификации) в области оценочной деятельности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</w:rPr>
        <w:t>Оценочная деятельность</w:t>
      </w:r>
      <w:r>
        <w:rPr>
          <w:rFonts w:cs="Arial" w:ascii="Arial" w:hAnsi="Arial"/>
          <w:b/>
          <w:sz w:val="24"/>
          <w:szCs w:val="24"/>
        </w:rPr>
        <w:t>» (108 ч.)</w:t>
      </w:r>
      <w:r>
        <w:rPr>
          <w:rFonts w:cs="Arial" w:ascii="Arial" w:hAnsi="Arial"/>
          <w:sz w:val="24"/>
          <w:szCs w:val="24"/>
        </w:rPr>
        <w:t xml:space="preserve"> и подготовке к тестированию для получения Удостоверения(ий) о повышении квалификации установленного образца (далее по тексту – «Обучение»), а Заказчик принимает на себя обязательство оплатить оказанные услуги в соответствии с условиями настоящего Договор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 xml:space="preserve">1.2. Срок обучения группы с 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u w:val="single"/>
        </w:rPr>
        <w:t xml:space="preserve">  __</w:t>
      </w:r>
      <w:r>
        <w:rPr>
          <w:rFonts w:cs="Arial" w:ascii="Arial" w:hAnsi="Arial"/>
          <w:sz w:val="24"/>
        </w:rPr>
        <w:t>г. по _______________20</w:t>
      </w:r>
      <w:r>
        <w:rPr>
          <w:rFonts w:cs="Arial" w:ascii="Arial" w:hAnsi="Arial"/>
          <w:sz w:val="24"/>
          <w:u w:val="single"/>
        </w:rPr>
        <w:t>___</w:t>
      </w:r>
      <w:r>
        <w:rPr>
          <w:rFonts w:cs="Arial" w:ascii="Arial" w:hAnsi="Arial"/>
          <w:sz w:val="24"/>
        </w:rPr>
        <w:t>г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3. Форма Обучения: очно-заочная с применением методов дистанционного обуч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Обучаемый(е) сотрудник(и) Заказчика:</w:t>
      </w:r>
    </w:p>
    <w:p>
      <w:pPr>
        <w:pStyle w:val="Normal"/>
        <w:ind w:firstLine="720"/>
        <w:rPr/>
      </w:pPr>
      <w:r>
        <w:rPr>
          <w:rFonts w:cs="Arial"/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720"/>
        <w:rPr/>
      </w:pPr>
      <w:r>
        <w:rPr>
          <w:rFonts w:cs="Arial"/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ФИО; число, месяц и год рождения; занимаемая должность)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2. СТОИМОСТЬ УСЛУГ И ПОРЯДОК РАСЧЕТОВ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sz w:val="24"/>
          <w:szCs w:val="24"/>
        </w:rPr>
        <w:t> Стоимость услуг составляет ________________________________________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>(__________________________________) рублей 00 копеек, НДС не облагается.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гласно Налоговому кодексу Российской Федерации, часть II, раздел VIII «Федеральные налоги», глава 21 «Налог на добавленную стоимость», статья 149, п.2, п. 14, услуги Исполнителя не облагаются НДС.</w:t>
      </w:r>
    </w:p>
    <w:p>
      <w:pPr>
        <w:pStyle w:val="31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плата Заказчиком услуг производится в полном объеме путем безналичного перечисления денежных средств на основании выставленного Исполнителем счета за 10 рабочих дней до начала обу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ПРАВА И ОБЯЗАННОСТИ СТОРО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ИСПОЛНИТЕЛЬ вправ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1. Самостоятельно осуществлять образовательный процесс, устанавливать системы оценок, формы, порядок аттестации обучающегося(ихся) сотрудника(ов) Заказчи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2. Применять к обучающемуся(имся) сотруднику(ам) Заказчику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2. ЗАКАЗЧИК вправе</w:t>
      </w:r>
      <w:r>
        <w:rPr>
          <w:rFonts w:cs="Arial" w:ascii="Arial" w:hAnsi="Arial"/>
          <w:sz w:val="24"/>
          <w:szCs w:val="24"/>
        </w:rPr>
        <w:t xml:space="preserve"> получать информацию от Исполнителя по вопросам организации и обеспечения надлежащего предоставления услуг, предусмотренных </w:t>
      </w:r>
      <w:hyperlink w:anchor="Par72">
        <w:r>
          <w:rPr>
            <w:rStyle w:val="InternetLink"/>
            <w:rFonts w:cs="Arial" w:ascii="Arial" w:hAnsi="Arial"/>
            <w:sz w:val="24"/>
            <w:szCs w:val="24"/>
          </w:rPr>
          <w:t>разделом</w:t>
        </w:r>
      </w:hyperlink>
      <w:r>
        <w:rPr>
          <w:rFonts w:cs="Arial" w:ascii="Arial" w:hAnsi="Arial"/>
          <w:sz w:val="24"/>
          <w:szCs w:val="24"/>
        </w:rPr>
        <w:t xml:space="preserve"> 1 настоящего Догово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3.3. Обучающийся(иеся) сотрудник(и) </w:t>
      </w:r>
      <w:r>
        <w:rPr>
          <w:rFonts w:cs="Arial" w:ascii="Arial" w:hAnsi="Arial"/>
          <w:caps/>
          <w:sz w:val="24"/>
          <w:szCs w:val="24"/>
          <w:u w:val="single"/>
        </w:rPr>
        <w:t>ЗаказчикА</w:t>
      </w:r>
      <w:r>
        <w:rPr>
          <w:rFonts w:cs="Arial" w:ascii="Arial" w:hAnsi="Arial"/>
          <w:sz w:val="24"/>
          <w:szCs w:val="24"/>
          <w:u w:val="single"/>
        </w:rPr>
        <w:t xml:space="preserve"> вправ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3.1. Получать информацию от Исполнителя по вопросам организации и обеспечения надлежащего предоставления услуг, предусмотренных разделом </w:t>
      </w:r>
      <w:hyperlink w:anchor="Par72">
        <w:r>
          <w:rPr>
            <w:rStyle w:val="InternetLink"/>
            <w:rFonts w:cs="Arial" w:ascii="Arial" w:hAnsi="Arial"/>
            <w:sz w:val="24"/>
            <w:szCs w:val="24"/>
          </w:rPr>
          <w:t>1</w:t>
        </w:r>
      </w:hyperlink>
      <w:r>
        <w:rPr>
          <w:rFonts w:cs="Arial" w:ascii="Arial" w:hAnsi="Arial"/>
          <w:sz w:val="24"/>
          <w:szCs w:val="24"/>
        </w:rPr>
        <w:t xml:space="preserve">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2. Обращаться к Исполнителю по вопросам, касающимся образовательного процесс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3.3. Пользоваться в порядке, установленном локальными нормативными актами, имуществом Исполнителя, необходимым для освоения дополнительной профессион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4.ИСПОЛНИТЕЛЬ обязуетс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3.4.1. Силами преподавательского состава ФГБОУ ВО ГУЗ, специалистами министерств и ведомств, а также ведущими преподавателями ВУЗов экономического профиля страны провести дополнительное к высшему образованию Обучение </w:t>
      </w:r>
      <w:r>
        <w:rPr>
          <w:rFonts w:cs="Arial" w:ascii="Arial" w:hAnsi="Arial"/>
          <w:sz w:val="24"/>
          <w:szCs w:val="24"/>
        </w:rPr>
        <w:t xml:space="preserve">сотрудника(ов) </w:t>
      </w:r>
      <w:r>
        <w:rPr>
          <w:rFonts w:cs="Arial" w:ascii="Arial" w:hAnsi="Arial"/>
          <w:sz w:val="24"/>
        </w:rPr>
        <w:t>Заказчика по утвержденной в установленном порядке дополнительной профессиональной программе (программе повышения квалификац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4.2. </w:t>
      </w:r>
      <w:r>
        <w:rPr>
          <w:rFonts w:cs="Arial" w:ascii="Arial" w:hAnsi="Arial"/>
          <w:sz w:val="24"/>
        </w:rPr>
        <w:t xml:space="preserve">Обеспечить доступ </w:t>
      </w:r>
      <w:r>
        <w:rPr>
          <w:rFonts w:cs="Arial" w:ascii="Arial" w:hAnsi="Arial"/>
          <w:sz w:val="24"/>
          <w:szCs w:val="24"/>
        </w:rPr>
        <w:t>сотрудника(ов) Заказчика</w:t>
      </w:r>
      <w:r>
        <w:rPr>
          <w:rFonts w:cs="Arial" w:ascii="Arial" w:hAnsi="Arial"/>
          <w:sz w:val="24"/>
        </w:rPr>
        <w:t xml:space="preserve"> к интернет-ресурсам закрытого раздела «</w:t>
      </w:r>
      <w:r>
        <w:rPr>
          <w:rFonts w:cs="Arial" w:ascii="Arial" w:hAnsi="Arial"/>
          <w:caps/>
          <w:sz w:val="24"/>
        </w:rPr>
        <w:t>Дистанционное обучение</w:t>
      </w:r>
      <w:r>
        <w:rPr>
          <w:rFonts w:cs="Arial" w:ascii="Arial" w:hAnsi="Arial"/>
          <w:sz w:val="24"/>
        </w:rPr>
        <w:t xml:space="preserve">» сервера 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VALNET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 xml:space="preserve"> на период прохождения обучения, отправив письмо с паролем на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 xml:space="preserve"> (электронный адрес(а)) </w:t>
      </w:r>
      <w:r>
        <w:rPr>
          <w:rFonts w:cs="Arial" w:ascii="Arial" w:hAnsi="Arial"/>
          <w:sz w:val="24"/>
          <w:szCs w:val="24"/>
        </w:rPr>
        <w:t xml:space="preserve">сотрудника(ов) </w:t>
      </w:r>
      <w:r>
        <w:rPr>
          <w:rFonts w:cs="Arial" w:ascii="Arial" w:hAnsi="Arial"/>
          <w:sz w:val="24"/>
        </w:rPr>
        <w:t xml:space="preserve">Заказчика, зарегистрированный(ых) на порталах </w:t>
      </w:r>
      <w:hyperlink r:id="rId4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или </w:t>
      </w:r>
      <w:hyperlink r:id="rId5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YANDEX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 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В случае если пароль(и) доступа не поступил(и) на указанный(ые) в договоре            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szCs w:val="24"/>
        </w:rPr>
        <w:t>сотрудник(и) Заказчик</w:t>
      </w:r>
      <w:r>
        <w:rPr>
          <w:rFonts w:cs="Arial" w:ascii="Arial" w:hAnsi="Arial"/>
          <w:sz w:val="24"/>
        </w:rPr>
        <w:t xml:space="preserve"> должен направить официальное письмо на имя ректора ФГБОУ ВО ГУЗ с просьбой продублировать пароль доступа на новый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Вся отправляемая информация</w:t>
      </w:r>
      <w:r>
        <w:rPr>
          <w:rFonts w:cs="Arial" w:ascii="Arial" w:hAnsi="Arial"/>
          <w:sz w:val="24"/>
          <w:szCs w:val="24"/>
        </w:rPr>
        <w:t xml:space="preserve"> сотруднику(ам) Заказчика</w:t>
      </w:r>
      <w:r>
        <w:rPr>
          <w:rFonts w:cs="Arial" w:ascii="Arial" w:hAnsi="Arial"/>
          <w:sz w:val="24"/>
        </w:rPr>
        <w:t xml:space="preserve"> сохраняется в индивидуальной почтовой папке слушателя закрытого раздела «</w:t>
      </w:r>
      <w:r>
        <w:rPr>
          <w:rFonts w:cs="Arial" w:ascii="Arial" w:hAnsi="Arial"/>
          <w:caps/>
          <w:sz w:val="24"/>
        </w:rPr>
        <w:t>Дистанционное обучение</w:t>
      </w:r>
      <w:r>
        <w:rPr>
          <w:rFonts w:cs="Arial" w:ascii="Arial" w:hAnsi="Arial"/>
          <w:sz w:val="24"/>
        </w:rPr>
        <w:t xml:space="preserve">» сервера </w:t>
      </w:r>
      <w:hyperlink r:id="rId6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VALNET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вне зависимости от получения ее </w:t>
      </w:r>
      <w:r>
        <w:rPr>
          <w:rFonts w:cs="Arial" w:ascii="Arial" w:hAnsi="Arial"/>
          <w:sz w:val="24"/>
          <w:szCs w:val="24"/>
        </w:rPr>
        <w:t xml:space="preserve">сотрудником(ами) </w:t>
      </w:r>
      <w:r>
        <w:rPr>
          <w:rFonts w:cs="Arial" w:ascii="Arial" w:hAnsi="Arial"/>
          <w:sz w:val="24"/>
        </w:rPr>
        <w:t xml:space="preserve">Заказчика по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4.3. По окончании Обучения </w:t>
      </w:r>
      <w:r>
        <w:rPr>
          <w:rFonts w:cs="Arial" w:ascii="Arial" w:hAnsi="Arial"/>
          <w:sz w:val="24"/>
          <w:szCs w:val="24"/>
        </w:rPr>
        <w:t>сотрудника(ов) Заказчика</w:t>
      </w:r>
      <w:r>
        <w:rPr>
          <w:rFonts w:cs="Arial" w:ascii="Arial" w:hAnsi="Arial"/>
          <w:sz w:val="24"/>
        </w:rPr>
        <w:t xml:space="preserve">, выполнившему(им) требования учебного плана дополнительной профессиональной программы (программы повышения квалификации) и сдавшего(им) тесты выходного контроля знаний, выдать </w:t>
      </w:r>
      <w:r>
        <w:rPr>
          <w:rFonts w:cs="Arial" w:ascii="Arial" w:hAnsi="Arial"/>
          <w:sz w:val="24"/>
          <w:szCs w:val="24"/>
        </w:rPr>
        <w:t xml:space="preserve">Удостоверение(я) о повышении квалификации установленного </w:t>
      </w:r>
      <w:r>
        <w:rPr>
          <w:rFonts w:cs="Arial" w:ascii="Arial" w:hAnsi="Arial"/>
          <w:sz w:val="24"/>
        </w:rPr>
        <w:t>образц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5.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5.1. Перечислить стоимость обучения плановой численности сотрудников в соответствии с настоящим Договором.</w:t>
      </w:r>
    </w:p>
    <w:p>
      <w:pPr>
        <w:pStyle w:val="TextBodyIndent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6. Стороны обязаны обеспечить конфиденциальность информации, полученной друг от друга в процессе исполнения настоящего Договора, в том числе финансовые условия настоящего Договора, а также сведения, разглашение которых может нанести ущерб любой из Сторон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 ДЕЙСТВИЯ ДОГОВОРА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После оказания услуг в полном объеме Исполнитель передает Заказчику подписанный со своей стороны Акт сдачи-приемки оказанных услуг в последний день проведения Обучения. В случае отсутствия у Заказчика претензий по качеству оказанных услуг Заказчик подписывает Акт сдачи-приемки оказанных услуг и передает Исполнителю второй экземпляр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. Заказчик вправе в любой момент отказаться от исполнения договора письменно уведомив об этом Исполнителя не менее чем за 3 дня до даты зачисления сотрудника(ов) Заказчика по приказу, при условии оплаты Исполнителю фактически понесенных им расход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4. В случае невозможности продолжения обучения сотрудника(ов) Заказчика по причине смерти обучающегося(щихся), Заказчик обязан письменно уведомить об этом Исполнителя в течение 10 календарных дней с момента наступления такого события, предоставив подтверждающий документ компетентных органов. При этом возврату подлежит сумма с учетом фактически понесенных Исполнителем расходов. При несоблюдении 10-ти дневного срока уведомления оплаченная сумма возврату не подлежит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5. Пункт 4.3. настоящего Договора не применяется в случае наличия обстоятельств, предусмотренных пунктами 5.1. и 5.2. настоящего Договор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ОТВЕТСТВЕННОСТИ СТОРОН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В случае невыполнения требований учебной программы (академическая неуспеваемость) обучаемый(ие) сотрудник(и) Заказчика подлежит(ат) отчислению. Оплата за Обучение не возвращаетс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 В случае неявки обучаемого(ых) сотрудника(ов) Заказчика для прохождения итоговой аттестации обучаемый сотрудник Заказчика подлежит отчислению. Услуга по Обучению считается оказанной со дня окончания учебной программы и подлежит оплате в полном объеме в соответствии с разделом 2 настоящего Договора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ФОРС-МАЖОР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6.2. Сторона, ссылающаяся на наступление обстоятельств непреодолимой силы, должна немедленно письменно уведомить другую Сторону об их наступлении и при наличии соответствующего требования представить документ компетентного органа, подтверждающего наступление обстоятельств непреодолимой силы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7. ПОРЯДОК РАЗРЕШЕНИЯ СПОРОВ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1. Все споры и разногласия, возникающие по настоящему Договору или в связи с ним, Стороны будут пытаться разрешить путем переговор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2. При не урегулировании вопросов Стороны  обязаны направлять претензию. Срок рассмотрения претензии - 30 дней после ее официального получения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 xml:space="preserve">7.3. В случае если Стороны не придут к взаимному согласию, такие споры и разногласия передаются на рассмотрение в Арбитражный суд г. Москвы.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8. ПРОЧИЕ УСЛОВИЯ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3. Стороны обязаны немедленно оповещать друг друга в письменной форме обо всех происходящих изменениях организационно-правовой формы, адресов, банковских реквизитов и др. В случае не уведомления о произошедших изменениях, не уведомленная Сторона не несет ответственности за действия, совершенные ею в результате не уведом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8.4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5. Настоящий Договор составлен в 2 (двух) экземплярах на русском языке, имеющих одинаковую юридическую силу, по одному экземпляру для каждой Сторо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6. Все запросы, уведомления и сообщения, направляемые в соответствии с настоящим Договором или в связи с ним, должны быть выполнены в письменной форме и будут считаться направленными надлежащим образом, если они посланы заказным письмом или доставлены лично представителями Сторон по следующим адресам: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Исполнителю</w:t>
      </w:r>
      <w:r>
        <w:rPr>
          <w:b w:val="false"/>
        </w:rPr>
        <w:t>: 105064, Москва, ул. Казакова, д.15, ком. 406.</w:t>
      </w:r>
    </w:p>
    <w:p>
      <w:pPr>
        <w:pStyle w:val="BodyText2"/>
        <w:widowControl/>
        <w:ind w:firstLine="720"/>
        <w:rPr/>
      </w:pPr>
      <w:r>
        <w:rPr>
          <w:b w:val="false"/>
        </w:rPr>
        <w:t xml:space="preserve">Тел/факс – (499)261-73-83; E-mail: </w:t>
      </w:r>
      <w:r>
        <w:rPr>
          <w:b w:val="false"/>
          <w:lang w:val="en-US"/>
        </w:rPr>
        <w:t>do</w:t>
      </w:r>
      <w:r>
        <w:rPr>
          <w:b w:val="false"/>
        </w:rPr>
        <w:t>@valnet.ru;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Заказчику</w:t>
      </w:r>
      <w:r>
        <w:rPr>
          <w:b w:val="false"/>
        </w:rPr>
        <w:t>: ________________________________________________________</w:t>
      </w:r>
    </w:p>
    <w:p>
      <w:pPr>
        <w:pStyle w:val="BodyText2"/>
        <w:widowControl/>
        <w:ind w:firstLine="720"/>
        <w:rPr/>
      </w:pPr>
      <w:r>
        <w:rPr>
          <w:b w:val="false"/>
        </w:rPr>
        <w:t xml:space="preserve">Тел/факс: ______________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: 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РЕКВИЗИТЫ И ПОДПИСИ СТОРО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ИТЕЛЬ: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105064, Москва, ул. Казакова, 15 - 406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нковские реквизиты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учатель - ИНН 7701113654 КПП 770101001 УФК по г. Москве                      (ФГБОУ ВО ГУЗ, л/сч. 20736Х06610), расчетный счет 40501810845252000079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анк получателя - ГУ Банка России по ЦФО, БИК 0445250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латежном поручении в графе “Назначение платежа” следует сделать следующую запись: “Доходы от платных дополнительных образовательных услуг на кафедре Маркетинга за обучение по/за… НДС не облагается.”. (См. образец заполнения платежного поручения на сайте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Valnet.ru</w:t>
        </w:r>
      </w:hyperlink>
      <w:r>
        <w:rPr>
          <w:rFonts w:cs="Arial" w:ascii="Arial" w:hAnsi="Arial"/>
          <w:sz w:val="22"/>
          <w:szCs w:val="22"/>
        </w:rPr>
        <w:t>., раздел «Координаты», в частности, обязательное заполнение «Налоговой строки»)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ЗЧИК: 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: 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овские реквизиты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/КПП ______________________________ р/с 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/с __________________________ ОКПО ______________БИК ________________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20"/>
      </w:tblGrid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ИТЕЛ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ЧИК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 /Черкашина Е.В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  _____________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694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Акт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дачи-приемки оказанных услуг 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договору №  ________________от «___»  ____________ 20___ г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</w:t>
        <w:tab/>
        <w:tab/>
        <w:tab/>
        <w:tab/>
        <w:tab/>
        <w:tab/>
        <w:tab/>
        <w:t xml:space="preserve"> «____» ____________ 20___г.</w:t>
      </w:r>
    </w:p>
    <w:p>
      <w:pPr>
        <w:pStyle w:val="Normal"/>
        <w:tabs>
          <w:tab w:val="clear" w:pos="720"/>
          <w:tab w:val="left" w:pos="2694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ое в дальнейшем «Заказчик», в лице _________________________________, действующего на основании ___________, с одной стороны, и ФГБОУ ВО ГУЗ, именуемый в дальнейшем 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составили настоящий Акт сдачи-приемки оказанных услуг, именуемый в дальнейшем «Акт», о нижеследующем: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 соответствии с условиями Договора № _________от «___»  ______  20___г., именуемого в дальнейшем «Договор», Исполнитель оказал Заказчику услуги по Обучению сотрудника(ов)____________________________________________________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(Ф.И.О.)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с ______________ 20____ г. по ______________ 20____ г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Стоимость услуг по Договору составила ________________________________ (_________________________________) рублей 00 копеек рублей, НДС не облагается.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тороны не имеют друг к другу никаких взаимных претензий по исполнению обязательств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ий Акт составлен в двух экземплярах, имеющих одинаковую юридическую силу, по одному экземпляру для Заказчика и Исполнителя.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иси Сторон:</w:t>
      </w:r>
    </w:p>
    <w:p>
      <w:pPr>
        <w:pStyle w:val="Normal"/>
        <w:tabs>
          <w:tab w:val="clear" w:pos="720"/>
          <w:tab w:val="left" w:pos="2694" w:leader="none"/>
        </w:tabs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560"/>
      </w:tblGrid>
      <w:tr>
        <w:trPr/>
        <w:tc>
          <w:tcPr>
            <w:tcW w:w="547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ректор по экономике и финансам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ФГБОУ ВО ГУЗ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 / Черкашина Е.В./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Heading2"/>
              <w:tabs>
                <w:tab w:val="clear" w:pos="720"/>
                <w:tab w:val="left" w:pos="2694" w:leader="none"/>
              </w:tabs>
              <w:spacing w:before="240" w:after="60"/>
              <w:rPr/>
            </w:pPr>
            <w:r>
              <w:rPr>
                <w:i w:val="false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/________________ /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right"/>
        <w:rPr>
          <w:rFonts w:cs="Arial"/>
          <w:b w:val="false"/>
          <w:b w:val="false"/>
          <w:i/>
          <w:i/>
          <w:caps/>
          <w:sz w:val="16"/>
          <w:szCs w:val="16"/>
          <w:u w:val="single"/>
        </w:rPr>
      </w:pPr>
      <w:r>
        <w:rPr>
          <w:rFonts w:cs="Arial"/>
          <w:b w:val="false"/>
          <w:i/>
          <w:caps/>
          <w:sz w:val="16"/>
          <w:szCs w:val="16"/>
          <w:u w:val="single"/>
        </w:rPr>
        <w:t>Для физических лиц</w:t>
      </w:r>
    </w:p>
    <w:p>
      <w:pPr>
        <w:pStyle w:val="Style14"/>
        <w:rPr/>
      </w:pPr>
      <w:r>
        <w:rPr>
          <w:rFonts w:cs="Arial"/>
          <w:caps/>
          <w:sz w:val="28"/>
          <w:szCs w:val="28"/>
        </w:rPr>
        <w:t>Договор  №</w:t>
      </w:r>
      <w:r>
        <w:rPr>
          <w:rFonts w:cs="Arial"/>
          <w:sz w:val="28"/>
          <w:szCs w:val="28"/>
        </w:rPr>
        <w:t xml:space="preserve"> _________________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учение по дополнительным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профессиональным программам</w:t>
      </w:r>
    </w:p>
    <w:p>
      <w:pPr>
        <w:pStyle w:val="Style14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« ___ »  __________  20____ г.</w:t>
      </w:r>
    </w:p>
    <w:p>
      <w:pPr>
        <w:pStyle w:val="Normal"/>
        <w:tabs>
          <w:tab w:val="clear" w:pos="720"/>
          <w:tab w:val="left" w:pos="7371" w:leader="none"/>
        </w:tabs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ый(ая) в дальнейшем «Заказчик», с одной стороны, и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на основании лицензии на право ведения образовательной деятельности № 1438 от 18 мая 2015 г., выданной Федеральной службой по надзору в сфере образования и науки, именуемое в дальнейшем «Исполнитель», в лице проректора по экономике и финансам Черкашиной Елены Вячеславовны, действующей на основании Доверенности № 27/16 от 30 декабря             2016 г., с другой стороны, совместно именуемые «Стороны», а по отдельности  «Сторона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ПРЕДМЕТ ДОГОВОРА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.1. ЗАКАЗЧИК поручает, а ИСПОЛНИТЕЛЬ</w:t>
      </w:r>
      <w:r>
        <w:rPr>
          <w:rFonts w:cs="Arial" w:ascii="Arial" w:hAnsi="Arial"/>
          <w:sz w:val="24"/>
          <w:szCs w:val="24"/>
        </w:rPr>
        <w:t xml:space="preserve"> принимает на себя обязательство оказать образовательные услуги Заказчику по</w:t>
      </w:r>
      <w:r>
        <w:rPr>
          <w:rFonts w:cs="Arial" w:ascii="Arial" w:hAnsi="Arial"/>
          <w:sz w:val="24"/>
        </w:rPr>
        <w:t xml:space="preserve"> обучению</w:t>
      </w:r>
      <w:r>
        <w:rPr>
          <w:rFonts w:cs="Arial" w:ascii="Arial" w:hAnsi="Arial"/>
          <w:sz w:val="24"/>
          <w:szCs w:val="24"/>
        </w:rPr>
        <w:t xml:space="preserve"> и подготовке к тестированию для получения Удостоверения о повышении квалификации установленного образца по дополнительной профессиональной программе (программе повышения квалификации) в области оценочной деятельности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</w:rPr>
        <w:t>Оценочная деятельность</w:t>
      </w:r>
      <w:r>
        <w:rPr>
          <w:rFonts w:cs="Arial" w:ascii="Arial" w:hAnsi="Arial"/>
          <w:b/>
          <w:sz w:val="24"/>
          <w:szCs w:val="24"/>
        </w:rPr>
        <w:t>» (108 ч.)</w:t>
      </w:r>
      <w:r>
        <w:rPr>
          <w:rFonts w:cs="Arial" w:ascii="Arial" w:hAnsi="Arial"/>
          <w:sz w:val="24"/>
          <w:szCs w:val="24"/>
        </w:rPr>
        <w:t xml:space="preserve"> (далее по тексту – «Обучение»), а Заказчик принимает на себя обязательство оплатить оказанные услуги в соответствии с условиями настоящего Договор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2. Форма Обучения: очно-заочная с применением методов дистанционного обучения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>1.3. Срок обучения группы с</w:t>
      </w:r>
      <w:r>
        <w:rPr>
          <w:rFonts w:cs="Arial" w:ascii="Arial" w:hAnsi="Arial"/>
          <w:sz w:val="24"/>
          <w:u w:val="single"/>
        </w:rPr>
        <w:t xml:space="preserve"> ______________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u w:val="single"/>
        </w:rPr>
        <w:t xml:space="preserve">___ </w:t>
      </w:r>
      <w:r>
        <w:rPr>
          <w:rFonts w:cs="Arial" w:ascii="Arial" w:hAnsi="Arial"/>
          <w:sz w:val="24"/>
        </w:rPr>
        <w:t>г. по ______________20</w:t>
      </w:r>
      <w:r>
        <w:rPr>
          <w:rFonts w:cs="Arial" w:ascii="Arial" w:hAnsi="Arial"/>
          <w:sz w:val="24"/>
          <w:u w:val="single"/>
        </w:rPr>
        <w:t>___</w:t>
      </w:r>
      <w:r>
        <w:rPr>
          <w:rFonts w:cs="Arial" w:ascii="Arial" w:hAnsi="Arial"/>
          <w:sz w:val="24"/>
        </w:rPr>
        <w:t>г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СТОИМОСТЬ УСЛУГ И ПОРЯДОК РАСЧЕТОВ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sz w:val="24"/>
          <w:szCs w:val="24"/>
        </w:rPr>
        <w:t> Стоимость услуг составляет ________________________________________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___________________________________) рублей 00 копеек, НДС не облагается.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Налоговому кодексу Российской Федерации, часть II, раздел VIII «Федеральные налоги», глава 21 «Налог на добавленную стоимость», статья 149, п.2, п. 14, услуги Исполнителя не облагаются НДС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2.2. Оплата Заказчиком услуг производится в полном объеме путем безналичного перечисления денежных средств на основании выставленного Исполнителем счета (и/или настоящего договора) или через кассу ФГБОУ ВО ГУЗ с последующим предъявлением квитанции об оплате или кассового чека и приходного ордера представителю Исполнителя за 10 рабочих дней до начала обуч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ПРАВА И ОБЯЗАННОСТИ СТОРО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ИСПОЛНИТЕЛЬ вправ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1. Самостоятельно осуществлять образовательный процесс, устанавливать системы оценок, формы, порядок аттестации обучающегося Заказчи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1.2. Применять к обучающемуся Заказчику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3.2. </w:t>
      </w:r>
      <w:r>
        <w:rPr>
          <w:rFonts w:cs="Arial" w:ascii="Arial" w:hAnsi="Arial"/>
          <w:caps/>
          <w:sz w:val="24"/>
          <w:szCs w:val="24"/>
          <w:u w:val="single"/>
        </w:rPr>
        <w:t>Заказчик</w:t>
      </w:r>
      <w:r>
        <w:rPr>
          <w:rFonts w:cs="Arial" w:ascii="Arial" w:hAnsi="Arial"/>
          <w:sz w:val="24"/>
          <w:szCs w:val="24"/>
          <w:u w:val="single"/>
        </w:rPr>
        <w:t xml:space="preserve"> вправ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2.1. Получать информацию от Исполнителя по вопросам организации и обеспечения надлежащего предоставления услуг, предусмотренных разделом </w:t>
      </w:r>
      <w:hyperlink w:anchor="Par72">
        <w:r>
          <w:rPr>
            <w:rStyle w:val="InternetLink"/>
            <w:rFonts w:cs="Arial" w:ascii="Arial" w:hAnsi="Arial"/>
            <w:sz w:val="24"/>
            <w:szCs w:val="24"/>
          </w:rPr>
          <w:t>1</w:t>
        </w:r>
      </w:hyperlink>
      <w:r>
        <w:rPr>
          <w:rFonts w:cs="Arial" w:ascii="Arial" w:hAnsi="Arial"/>
          <w:sz w:val="24"/>
          <w:szCs w:val="24"/>
        </w:rPr>
        <w:t xml:space="preserve">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2. Обращаться к Исполнителю по вопросам, касающимся образовательного процесс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2.3. Пользоваться в порядке, установленном локальными нормативными актами, имуществом Исполнителя, необходимым для освоения дополнительной профессиональной 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3.ИСПОЛНИТЕЛЬ обязуется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3.1. Силами преподавательского состава ФГБОУ ВО ГУЗ, специалистами министерств и ведомств, а также ведущими преподавателями ВУЗов экономического профиля страны провести дополнительное к высшему образованию Обучение Заказчика по утвержденной в установленном порядке дополнительной профессиональной программе (программе повышения квалификац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3.2. </w:t>
      </w:r>
      <w:r>
        <w:rPr>
          <w:rFonts w:cs="Arial" w:ascii="Arial" w:hAnsi="Arial"/>
          <w:sz w:val="24"/>
        </w:rPr>
        <w:t xml:space="preserve">Обеспечить доступ </w:t>
      </w:r>
      <w:r>
        <w:rPr>
          <w:rFonts w:cs="Arial" w:ascii="Arial" w:hAnsi="Arial"/>
          <w:sz w:val="24"/>
          <w:szCs w:val="24"/>
        </w:rPr>
        <w:t>Заказчика</w:t>
      </w:r>
      <w:r>
        <w:rPr>
          <w:rFonts w:cs="Arial" w:ascii="Arial" w:hAnsi="Arial"/>
          <w:sz w:val="24"/>
        </w:rPr>
        <w:t xml:space="preserve"> к интернет-ресурсам закрытого раздела «</w:t>
      </w:r>
      <w:r>
        <w:rPr>
          <w:rFonts w:cs="Arial" w:ascii="Arial" w:hAnsi="Arial"/>
          <w:caps/>
          <w:sz w:val="24"/>
        </w:rPr>
        <w:t>Дистанционное обучение</w:t>
      </w:r>
      <w:r>
        <w:rPr>
          <w:rFonts w:cs="Arial" w:ascii="Arial" w:hAnsi="Arial"/>
          <w:sz w:val="24"/>
        </w:rPr>
        <w:t xml:space="preserve">» сервера 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VALNET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 xml:space="preserve"> на период прохождения обучения, отправив письмо с паролем на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 xml:space="preserve"> (электронный адрес) Заказчика, зарегистрированный на порталах </w:t>
      </w:r>
      <w:hyperlink r:id="rId8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или </w:t>
      </w:r>
      <w:hyperlink r:id="rId9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YANDEX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 _____________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В случае если пароль доступа не поступил на указанный в договоре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szCs w:val="24"/>
        </w:rPr>
        <w:t>Заказчик</w:t>
      </w:r>
      <w:r>
        <w:rPr>
          <w:rFonts w:cs="Arial" w:ascii="Arial" w:hAnsi="Arial"/>
          <w:sz w:val="24"/>
        </w:rPr>
        <w:t xml:space="preserve"> должен направить официальное письмо на имя ректора ФГБОУ ВО ГУЗ с просьбой продублировать пароль доступа на новый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Вся отправляемая информация </w:t>
      </w:r>
      <w:r>
        <w:rPr>
          <w:rFonts w:cs="Arial" w:ascii="Arial" w:hAnsi="Arial"/>
          <w:sz w:val="24"/>
          <w:szCs w:val="24"/>
        </w:rPr>
        <w:t>Заказчику</w:t>
      </w:r>
      <w:r>
        <w:rPr>
          <w:rFonts w:cs="Arial" w:ascii="Arial" w:hAnsi="Arial"/>
          <w:sz w:val="24"/>
        </w:rPr>
        <w:t xml:space="preserve"> сохраняется в индивидуальной почтовой папке слушателя закрытого раздела «</w:t>
      </w:r>
      <w:r>
        <w:rPr>
          <w:rFonts w:cs="Arial" w:ascii="Arial" w:hAnsi="Arial"/>
          <w:caps/>
          <w:sz w:val="24"/>
        </w:rPr>
        <w:t>Дистанционное обучение</w:t>
      </w:r>
      <w:r>
        <w:rPr>
          <w:rFonts w:cs="Arial" w:ascii="Arial" w:hAnsi="Arial"/>
          <w:sz w:val="24"/>
        </w:rPr>
        <w:t xml:space="preserve">» сервера </w:t>
      </w:r>
      <w:hyperlink r:id="rId10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VALNET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вне зависимости от получения ее Заказчиком по </w:t>
      </w:r>
      <w:r>
        <w:rPr>
          <w:rFonts w:cs="Arial" w:ascii="Arial" w:hAnsi="Arial"/>
          <w:sz w:val="24"/>
          <w:lang w:val="en-US"/>
        </w:rPr>
        <w:t>e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ail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3.3. По окончании Обучения </w:t>
      </w:r>
      <w:r>
        <w:rPr>
          <w:rFonts w:cs="Arial" w:ascii="Arial" w:hAnsi="Arial"/>
          <w:sz w:val="24"/>
          <w:szCs w:val="24"/>
        </w:rPr>
        <w:t>Заказчику</w:t>
      </w:r>
      <w:r>
        <w:rPr>
          <w:rFonts w:cs="Arial" w:ascii="Arial" w:hAnsi="Arial"/>
          <w:sz w:val="24"/>
        </w:rPr>
        <w:t xml:space="preserve">, выполнившему требования учебного плана дополнительной профессиональной программы (программы повышения квалификации) и сдавшего тесты выходного контроля знаний, выдать </w:t>
      </w:r>
      <w:r>
        <w:rPr>
          <w:rFonts w:cs="Arial" w:ascii="Arial" w:hAnsi="Arial"/>
          <w:sz w:val="24"/>
          <w:szCs w:val="24"/>
        </w:rPr>
        <w:t xml:space="preserve">Удостоверение о повышении квалификации установленного </w:t>
      </w:r>
      <w:r>
        <w:rPr>
          <w:rFonts w:cs="Arial" w:ascii="Arial" w:hAnsi="Arial"/>
          <w:sz w:val="24"/>
        </w:rPr>
        <w:t>образц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3.4.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3.4.1. Перечислить стоимость обучения в соответствии с настоящим договором.</w:t>
      </w:r>
    </w:p>
    <w:p>
      <w:pPr>
        <w:pStyle w:val="TextBodyIndent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Cs w:val="24"/>
        </w:rPr>
        <w:t>3.5. Стороны обязаны обеспечить конфиденциальность информации, полученной друг от друга в процессе исполнения настоящего Договора, в том числе финансовые условия настоящего Договора, а также сведения, разглашение которых может нанести ущерб любой из Сторон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СРОК ДЕЙСТВИЯ ДОГОВОРА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1. 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2. После оказания услуг в полном объеме Исполнитель передает Заказчику подписанный со своей стороны Акт сдачи-приемки оказанных услуг в последний день проведения Обучения. В случае отсутствия у Заказчика претензий по качеству оказанных услуг Заказчик подписывает Акт сдачи-приемки оказанных услуг и передает Исполнителю второй экземпляр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. Заказчик вправе в любой момент отказаться от исполнения договора письменно уведомив об этом Исполнителя не менее чем за 3 дня до даты зачисления Заказчика по приказу, при условии оплаты Исполнителю фактически понесенных им расход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4. В случае невозможности продолжения обучения Заказчика по причине смерти, родственники Заказчика обязаны письменно уведомить об этом Исполнителя в течение 10 календарных дней с момента наступления такого события, предоставив подтверждающий документ компетентных органов. При этом возврату подлежит сумма с учетом фактически понесенных Исполнителем расходов. При несоблюдении 10-ти дневного срока уведомления оплаченная сумма возврату не подлежит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4.5. Пункт 4.3. настоящего Договора не применяется в случае наличия обстоятельств, предусмотренных пунктами 5.1. и 5.2. настоящего Договор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ОТВЕТСТВЕННОСТИ СТОРОН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В случае невыполнения требований учебной программы (академическая неуспеваемость) обучаемый Заказчик подлежит отчислению. Оплата за Обучение не возвращаетс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2. В случае неявки обучаемого Заказчика для прохождения итоговой аттестации обучаемый Заказчик подлежит отчислению. Услуга по Обучению считается оказанной со дня окончания учебной программы и подлежит оплате в полном объеме в соответствии с разделом 2 настоящего Договора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ФОРС-МАЖОР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6.2. Сторона, ссылающаяся на наступление обстоятельств непреодолимой силы, должна немедленно письменно уведомить другую Сторону об их наступлении и при наличии соответствующего требования представить документ компетентного органа, подтверждающего наступление обстоятельств непреодолимой силы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7. ПОРЯДОК РАЗРЕШЕНИЯ СПОРОВ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1. Все споры и разногласия, возникающие по настоящему Договору или в связи с ним, Стороны будут пытаться разрешить путем переговоров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2. При не урегулировании вопросов Стороны  обязаны направлять претензию. Срок рассмотрения претензии - 30 дней после ее официального получения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7.3. В случае если Стороны не придут к взаимному согласию, такие споры и разногласия передаются на рассмотрение в Районный суд г. Москвы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ПРОЧИЕ УСЛОВИЯ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2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3. Стороны обязаны немедленно оповещать друг друга в письменной форме обо всех происходящих изменениях организационно-правовой формы, адресов, банковских реквизитов и др. В случае не уведомления о произошедших изменениях, не уведомленная Сторона не несет ответственности за действия, совершенные ею в результате не уведомле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8.4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8.5. Настоящий Договор составлен в 2 (двух) экземплярах на русском языке, имеющих одинаковую юридическую силу, по одному экземпляру для каждой Стороны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 Все запросы, уведомления и сообщения, направляемые в соответствии с настоящим Договором или в связи с ним, должны быть выполнены в письменной форме и будут считаться направленными надлежащим образом, если они посланы заказным письмом или доставлены лично представителями Сторон по следующим адресам: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Исполнителю</w:t>
      </w:r>
      <w:r>
        <w:rPr>
          <w:b w:val="false"/>
        </w:rPr>
        <w:t>: 105064, Москва, ул. Казакова, д.15, ком. 406.</w:t>
      </w:r>
    </w:p>
    <w:p>
      <w:pPr>
        <w:pStyle w:val="BodyText2"/>
        <w:widowControl/>
        <w:ind w:firstLine="720"/>
        <w:rPr/>
      </w:pPr>
      <w:r>
        <w:rPr>
          <w:b w:val="false"/>
        </w:rPr>
        <w:t>Тел</w:t>
      </w:r>
      <w:r>
        <w:rPr>
          <w:b w:val="false"/>
          <w:lang w:val="pt-PT"/>
        </w:rPr>
        <w:t>/</w:t>
      </w:r>
      <w:r>
        <w:rPr>
          <w:b w:val="false"/>
        </w:rPr>
        <w:t>факс</w:t>
      </w:r>
      <w:r>
        <w:rPr>
          <w:b w:val="false"/>
          <w:lang w:val="pt-PT"/>
        </w:rPr>
        <w:t xml:space="preserve"> – (499)261-73-83; E-mail: do@valnet.ru;</w:t>
      </w:r>
    </w:p>
    <w:p>
      <w:pPr>
        <w:pStyle w:val="BodyText2"/>
        <w:widowControl/>
        <w:ind w:firstLine="720"/>
        <w:rPr/>
      </w:pPr>
      <w:r>
        <w:rPr>
          <w:b w:val="false"/>
          <w:caps/>
        </w:rPr>
        <w:t>Заказчику</w:t>
      </w:r>
      <w:r>
        <w:rPr>
          <w:b w:val="false"/>
        </w:rPr>
        <w:t>: _________________________________________________________</w:t>
      </w:r>
    </w:p>
    <w:p>
      <w:pPr>
        <w:pStyle w:val="BodyText2"/>
        <w:widowControl/>
        <w:ind w:firstLine="720"/>
        <w:rPr/>
      </w:pPr>
      <w:r>
        <w:rPr>
          <w:b w:val="false"/>
        </w:rPr>
        <w:t xml:space="preserve">Тел/факс: ______________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>: 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РЕКВИЗИТЫ И ПОДПИСИ СТОРО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Ь: Федеральное государственное бюджетное образовательное учреждение высшего образования «Государственный университет по землеустройству» (ФГБОУ ВО ГУЗ), 105064, Москва, ул. Казакова, 15 - 406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нковские реквизиты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учатель - ИНН 7701113654 КПП 770101001 УФК по г. Москве                      (ФГБОУ ВО ГУЗ, л/сч. 20736Х06610), расчетный счет 40501810845252000079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анк получателя - ГУ Банка России по ЦФО, БИК 044525000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платежном поручении в графе “Назначение платежа” следует сделать следующую запись: “Доходы от платных дополнительных образовательных услуг на кафедре Маркетинга за обучение по/за… НДС не облагается.”. (См. образец заполнения платежного поручения на сайте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Valnet.ru</w:t>
        </w:r>
      </w:hyperlink>
      <w:r>
        <w:rPr>
          <w:rFonts w:cs="Arial" w:ascii="Arial" w:hAnsi="Arial"/>
          <w:sz w:val="22"/>
          <w:szCs w:val="22"/>
        </w:rPr>
        <w:t>., раздел «Координаты», в частности, обязательное заполнение «Налоговой строки»)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АЗЧИК: 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, месяц и год рождения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: серия _________________________ номер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кем выдан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выдачи 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рес регистрации по паспорту: 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20"/>
      </w:tblGrid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ИТЕЛ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АЗЧИК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/ Черкашина Е.В./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  _____________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br w:type="page"/>
      </w: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А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дачи-приемки оказанных услуг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договору №  ________________от «___»  ____________ 20___ 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</w:t>
        <w:tab/>
        <w:tab/>
        <w:tab/>
        <w:tab/>
        <w:tab/>
        <w:tab/>
        <w:tab/>
        <w:t xml:space="preserve"> «____» ____________ 20___г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, именуемый(ая) в дальнейшем «Заказчик», с одной стороны, и ФГБОУ ВО ГУЗ, именуемый в дальнейшем  «Исполнитель», в лице проректора по экономике и финансам Черкашиной Елены Вячеславовны, действующей на основании Доверенности № 27/16 от 30 декабря 2016 г., с другой стороны, совместно именуемые «Стороны», составили настоящий Акт сдачи-приемки оказанных услуг, именуемый в дальнейшем «Акт», о нижеследующе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соответствии с условиями Договора № _______от «___»  ________  20___г., именуемого в дальнейшем «Договор», Исполнитель оказал Заказчику услуги по Обучению в период с ______________ 20____ г. по ______________ 20____ 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оимость услуг по Договору составила ____________________________ (___________________________________) рублей 00 копеек, НДС не облагаетс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Стороны не имеют друг к другу никаких взаимных претензий по исполнению обязатель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ий Акт составлен в двух экземплярах, имеющих одинаковую юридическую силу, по одному экземпляру для Заказчика и Исполнител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иси Сторон: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4560"/>
      </w:tblGrid>
      <w:tr>
        <w:trPr/>
        <w:tc>
          <w:tcPr>
            <w:tcW w:w="54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ректор по экономике и финанса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ГБОУ ВО ГУЗ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 / Черкашина Е.В./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/________________ 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134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от организации будут обучаться 2 и более сотрудников и по нескольким программам, то нужно будет оформлять договоры на каждого из сотрудник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Arial" w:hAnsi="Arial" w:cs="Arial"/>
      <w:b/>
      <w:sz w:val="24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ytn.ru/" TargetMode="External"/><Relationship Id="rId3" Type="http://schemas.openxmlformats.org/officeDocument/2006/relationships/hyperlink" Target="http://www.Valytn.ru/" TargetMode="External"/><Relationship Id="rId4" Type="http://schemas.openxmlformats.org/officeDocument/2006/relationships/hyperlink" Target="http://WWW.MAIL.RU/" TargetMode="External"/><Relationship Id="rId5" Type="http://schemas.openxmlformats.org/officeDocument/2006/relationships/hyperlink" Target="http://WWW.YANDEX.RU/" TargetMode="External"/><Relationship Id="rId6" Type="http://schemas.openxmlformats.org/officeDocument/2006/relationships/hyperlink" Target="http://WWW.VALNET.RU/" TargetMode="External"/><Relationship Id="rId7" Type="http://schemas.openxmlformats.org/officeDocument/2006/relationships/hyperlink" Target="http://www.Valytn.ru/" TargetMode="External"/><Relationship Id="rId8" Type="http://schemas.openxmlformats.org/officeDocument/2006/relationships/hyperlink" Target="http://WWW.MAIL.RU/" TargetMode="External"/><Relationship Id="rId9" Type="http://schemas.openxmlformats.org/officeDocument/2006/relationships/hyperlink" Target="http://WWW.YANDEX.RU/" TargetMode="External"/><Relationship Id="rId10" Type="http://schemas.openxmlformats.org/officeDocument/2006/relationships/hyperlink" Target="http://WWW.VALNET.RU/" TargetMode="External"/><Relationship Id="rId11" Type="http://schemas.openxmlformats.org/officeDocument/2006/relationships/hyperlink" Target="http://www.Valytn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36:00Z</dcterms:created>
  <dc:creator>kudes</dc:creator>
  <dc:description/>
  <cp:keywords/>
  <dc:language>en-US</dc:language>
  <cp:lastModifiedBy>angela.vanina</cp:lastModifiedBy>
  <cp:lastPrinted>2016-11-25T13:24:00Z</cp:lastPrinted>
  <dcterms:modified xsi:type="dcterms:W3CDTF">2017-10-16T02:45:00Z</dcterms:modified>
  <cp:revision>13</cp:revision>
  <dc:subject/>
  <dc:title>ДОГОВОР     № ___/____</dc:title>
</cp:coreProperties>
</file>